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5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2. máj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7</w:t>
        <w:tab/>
        <w:t>K otvoreniu 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8</w:t>
        <w:tab/>
        <w:t>Ku kontrole plnenia uznesení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9</w:t>
        <w:tab/>
        <w:t>K Hospodáreniu Mestskej časti Košice – Sídlisko KVP  k 31.12.2010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4"/>
        </w:rPr>
        <w:t>20</w:t>
        <w:tab/>
        <w:t xml:space="preserve">K údajom o plnení rozpočtu Mestskej časti Košice – Sídlisko KVP k 31.12.2010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1       K Hodnoteniu plnenia programov Mestskej časti Košice – Sídlisko KVP za rok 2010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>22</w:t>
        <w:tab/>
        <w:t xml:space="preserve">K bilancii aktív a pasív Mestskej časti Košice </w:t>
      </w:r>
      <w:r>
        <w:rPr>
          <w:sz w:val="24"/>
          <w:szCs w:val="24"/>
        </w:rPr>
        <w:t xml:space="preserve">– Sídlisko KVP k 31.12.2010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3</w:t>
        <w:tab/>
        <w:t xml:space="preserve">K prehľadu o stave a vývoji dlhu Mestskej časti Košice - Sídlisko KVP k 31.12.2010 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4</w:t>
        <w:tab/>
      </w:r>
      <w:r>
        <w:rPr>
          <w:sz w:val="24"/>
        </w:rPr>
        <w:t xml:space="preserve">K tvorbe a použitiu rezervného fondu k 31.12.2010 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5</w:t>
        <w:tab/>
        <w:t xml:space="preserve">K tvorbe a použitiu rezervného fondu na rok 2011 </w:t>
      </w:r>
    </w:p>
    <w:p>
      <w:pPr>
        <w:pStyle w:val="NormlnIMP"/>
        <w:rPr/>
      </w:pPr>
      <w:r>
        <w:rPr>
          <w:sz w:val="24"/>
        </w:rPr>
        <w:t xml:space="preserve"> </w:t>
      </w:r>
      <w:r>
        <w:rPr>
          <w:sz w:val="24"/>
        </w:rPr>
        <w:t>26</w:t>
        <w:tab/>
        <w:t>K stavu nedoplatkov a preplatkov na nájomnom k 31.12.2010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7</w:t>
        <w:tab/>
        <w:t>K Výročnej správe Mestskej časti Košice – Sídlisko KVP za rok 2010</w:t>
      </w:r>
    </w:p>
    <w:p>
      <w:pPr>
        <w:pStyle w:val="NormlnIMP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8</w:t>
        <w:tab/>
        <w:t>K návrhu na I. úpravu rozpočtu Mestskej časti Košice – Sídlisko KVP na rok 2011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9</w:t>
        <w:tab/>
        <w:t>K Zásadám nakladania s finančnými prostriedkami Mestskej časti Košice – Sídlisko             KVP – návrh na doplnenie a zmeny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0</w:t>
        <w:tab/>
        <w:t>K stanovisku k odpredaju pozemku na Moskovskej triede za účelom dostavby objektu služieb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1</w:t>
        <w:tab/>
        <w:t>K parkovým úpravám medzi Jasuschovou ulicou a Moskovskou triedou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32</w:t>
        <w:tab/>
        <w:t>K stanovisku k projektu „KVP ICE ARENA – športové centrum” na Drábovej ulici</w:t>
      </w:r>
    </w:p>
    <w:p>
      <w:pPr>
        <w:pStyle w:val="NormlnIMP"/>
        <w:tabs>
          <w:tab w:val="clear" w:pos="708"/>
          <w:tab w:val="left" w:pos="-1418" w:leader="none"/>
          <w:tab w:val="left" w:pos="709" w:leader="none"/>
        </w:tabs>
        <w:ind w:left="993" w:hanging="993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3</w:t>
        <w:tab/>
        <w:t>K bezdotykovej autoumyvárni na Drábovej ulici – investičný zámer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4       K rôznem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7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s ch  v  a  ľ u j e</w:t>
      </w:r>
      <w:r>
        <w:rPr>
          <w:sz w:val="24"/>
        </w:rPr>
        <w:t xml:space="preserve">  program rokovania  5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8 – 12/5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-1080" w:leader="none"/>
        </w:tabs>
        <w:jc w:val="both"/>
        <w:rPr/>
      </w:pPr>
      <w:r>
        <w:rPr>
          <w:b/>
          <w:sz w:val="24"/>
          <w:szCs w:val="24"/>
        </w:rPr>
        <w:t xml:space="preserve">vziať na vedomie </w:t>
      </w:r>
      <w:r>
        <w:rPr>
          <w:sz w:val="24"/>
          <w:szCs w:val="24"/>
        </w:rPr>
        <w:t>informáciu o plnení  uznesení z  II. zasadnutia MZ MČ  Košice - Sídlisko KVP zo dňa 24.2.2011 a prehľad  o stave plnenia  uznesení  z predchádzajúcich   zasadnutí MZ so stavom k 12.5.201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Hospodáreniu Mestskej časti Košice – Sídlisko KVP k 31.12.20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9 – 12/5 - 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schváliť</w:t>
      </w:r>
      <w:r>
        <w:rPr>
          <w:sz w:val="24"/>
        </w:rPr>
        <w:t xml:space="preserve"> záverečný účet Mestskej časti Košice – Sídlisko KVP k 31.12.2010 s nasledovným výrokom: „MZ MČ Košice – Sídlisko KVP súhlasí s celoročným Hospodárením Mestskej časti Košice – Sídlisko KVP za rok 2010 bez výhrad.“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 xml:space="preserve">K údajom o plnení rozpočtu Mestskej časti Košice – Sídlisko KVP k 31.12.2010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20 – 12/5 - 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Údaje o plnení rozpočtu Mestskej časti Košice – Sídlisko KVP k 31.12.2010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>K Hodnoteniu plnenia programov Mestskej časti Košice – Sídlisko KVP za rok 20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21 – 12/5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Hodnotenie plnenia programov Mestskej časti Košice – Sídlisko KVP za rok 201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K bilancii aktív a pasív Mestskej časti </w:t>
      </w:r>
      <w:r>
        <w:rPr>
          <w:sz w:val="24"/>
          <w:szCs w:val="24"/>
        </w:rPr>
        <w:t>Košice – Sídlisko KVP k 31.12.20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2 – 12/5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bilanciu aktív a pasív Mestskej časti Košice – Sídlisko KVP k 31.12.2010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K prehľadu o stave a vývoji dlhu Mestskej časti Košice - Sídlisko KVP k 31.12.20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3 – 12/5 - 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 xml:space="preserve">prehľad o stave a vývoji dlhu Mestskej časti Košice – Sídlisko KVP k 31.12.2010. </w:t>
      </w:r>
    </w:p>
    <w:p>
      <w:pPr>
        <w:pStyle w:val="Normal"/>
        <w:rPr>
          <w:sz w:val="24"/>
        </w:rPr>
      </w:pPr>
      <w:r>
        <w:rPr>
          <w:sz w:val="24"/>
        </w:rPr>
        <w:t>K tvorbe a použitiu rezervného fondu k 31.12.2010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4 – 12/5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vziať na vedomie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k 31.12.2010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  <w:t xml:space="preserve">K tvorbe a požitiu rezervného fondu na rok 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5 – 12/5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 xml:space="preserve">schváliť </w:t>
      </w:r>
      <w:r>
        <w:rPr>
          <w:sz w:val="24"/>
        </w:rPr>
        <w:t>tvorbu</w:t>
      </w:r>
      <w:r>
        <w:rPr>
          <w:b/>
          <w:sz w:val="24"/>
        </w:rPr>
        <w:t xml:space="preserve"> </w:t>
      </w:r>
      <w:r>
        <w:rPr>
          <w:sz w:val="24"/>
        </w:rPr>
        <w:t>a použitie</w:t>
      </w:r>
      <w:r>
        <w:rPr>
          <w:b/>
          <w:sz w:val="24"/>
        </w:rPr>
        <w:t xml:space="preserve"> </w:t>
      </w:r>
      <w:r>
        <w:rPr>
          <w:sz w:val="24"/>
        </w:rPr>
        <w:t xml:space="preserve"> rezervného fondu Mestskej časti Košice – Sídlisko KVP na rok 201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stavu nedoplatkov a preplatkov na nájomnom k 31.12.2010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26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</w:rPr>
        <w:t xml:space="preserve">vziať na vedomie </w:t>
      </w:r>
      <w:r>
        <w:rPr>
          <w:sz w:val="24"/>
        </w:rPr>
        <w:t>s</w:t>
      </w:r>
      <w:r>
        <w:rPr>
          <w:sz w:val="24"/>
          <w:szCs w:val="24"/>
        </w:rPr>
        <w:t xml:space="preserve">tav nedoplatkov a preplatkov na nájomnom k 31.12.2010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Výročnej správe Mestskej časti Košice – Sídlisko KVP za rok 2010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7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rPr/>
      </w:pPr>
      <w:r>
        <w:rPr>
          <w:b/>
          <w:sz w:val="24"/>
        </w:rPr>
        <w:t xml:space="preserve">vziať na vedomie </w:t>
      </w:r>
      <w:r>
        <w:rPr>
          <w:sz w:val="24"/>
        </w:rPr>
        <w:t>Výročnú správu Mestskej časti Košice – Sídlisko KVP za rok 2010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návrhu na I. úpravu rozpočtu Mestskej časti Košice – Sídlisko KVP na rok 2011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8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I. zmenu rozpočtu Mestskej časti Košice – Sídlisko KVP na rok 2011 s úpravami: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a/ vybrať z bežných príjmov úpravu podielových daní (zníženie) a z bežných výdavkov výdavky, ktoré súvisia so znížením podielových daní,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b/ riešiť nižší príjem z podielových daní ako je schválený v rozpočte mestskej časti viazaním rozpočtovaných výdavkov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K Zásadám nakladania s finančnými prostriedkami Mestskej časti Košice – Sídlisko KVP – návrh na doplnenie a zmeny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29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z w:val="24"/>
        </w:rPr>
        <w:t>schváliť</w:t>
      </w:r>
      <w:r>
        <w:rPr>
          <w:sz w:val="24"/>
        </w:rPr>
        <w:t xml:space="preserve">  doplnenie a zmeny Zásad nakladania s finančnými prostriedkami MČ Košice – Sídlisko KVP podľa predloženého návrhu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stanovisku k odpredaju pozemku na Moskovskej triede za účelom dostavby objektu služieb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30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úhlasiť </w:t>
      </w:r>
      <w:r>
        <w:rPr>
          <w:sz w:val="24"/>
        </w:rPr>
        <w:t>s odpredajom pozemku, časti parcely číslo 3429/1, k. ú. Grunt o výmere 280 m²  pre MIMISO Košice s r.o.,  Partizánska 3, 040 01 Košice na dostavbu objektu služieb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parkovým úpravám medzi Jasuschovou ulicou a Moskovskou triedou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1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predloženú projektovú dokumentáciu pre územné konanie ,,Parkové úpravy medzi Jasuschovou ulicou a Moskovskou triedou“ spracovanú projektovo-inžinierskou kanceláriou JEGON, s.r.o., Š. Kukuru 12, Michalovce, so zapracovaním  pripomienok ÚHA mesta Košice a Komisie výstavby dopravy a životného prostredia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stanovisku k projektu „KVP ICE ARENA – športové centrum” na Drábovej ulici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2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 projekt športového centra KVP ICE ARENA v areáli ZŠ Drábova (1. a 2.etapa) predložený FLM, s.r.o., Idanská ulica č.5, Košice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bezdotykovej autoumyvárni na Drábovej ulici – investičný zámer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3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  MZ  MČ Košice - Sídlisko KVP</w:t>
      </w:r>
    </w:p>
    <w:p>
      <w:pPr>
        <w:pStyle w:val="Normal"/>
        <w:jc w:val="both"/>
        <w:rPr/>
      </w:pPr>
      <w:r>
        <w:rPr>
          <w:b/>
          <w:sz w:val="24"/>
        </w:rPr>
        <w:t xml:space="preserve">schváliť </w:t>
      </w:r>
      <w:r>
        <w:rPr>
          <w:sz w:val="24"/>
        </w:rPr>
        <w:t xml:space="preserve">investičný zámer výstavby bezdotykovej autoumyvárne na Drábovej ulici, parcela  č.1624/4,  katastrálne  územie  Grunt  (plocha  pod  radovými  garážami  na  Drábovej  ulici)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re Ing. Jozefa Kaščáka, Mestisko 67.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rôznemu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4 – 12/5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 Košice – Sídlisko KVP   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IV. zasadnutia Miestneho zastupiteľstva MČ Košice - Sídlisko KVP dňa  26. mája 2011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IV. zasadnutia MZ MČ  Košice - Sídlisko KVP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rPr>
          <w:sz w:val="24"/>
        </w:rPr>
      </w:pPr>
      <w:r>
        <w:rPr>
          <w:sz w:val="24"/>
        </w:rPr>
        <w:t>Otvoreni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a/ Schválenie programu rokovania </w:t>
      </w:r>
    </w:p>
    <w:p>
      <w:pPr>
        <w:pStyle w:val="NormlnIMP"/>
        <w:spacing w:lineRule="auto" w:line="240"/>
        <w:ind w:left="567" w:hanging="567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b/ Voľba návrhovej komisie, určenie overovateľov zápisnice</w:t>
      </w:r>
    </w:p>
    <w:p>
      <w:pPr>
        <w:pStyle w:val="Normal"/>
        <w:ind w:left="283" w:hanging="283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c/ Kontrola plnenia uznesení </w:t>
      </w:r>
    </w:p>
    <w:p>
      <w:pPr>
        <w:pStyle w:val="NormlnIMP"/>
        <w:ind w:left="851" w:hanging="851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d/ Informatívna správa z III. rokovania Mestského zastupiteľstva v Košiciach zo dňa 14.2.2011 a zo IV. rokovania Mestského zastupiteľstva v Košiciach zo dňa 19.4.2011  </w:t>
      </w:r>
    </w:p>
    <w:p>
      <w:pPr>
        <w:pStyle w:val="NormlnIMP"/>
        <w:ind w:left="567" w:hanging="567"/>
        <w:rPr>
          <w:b/>
          <w:b/>
          <w:i/>
          <w:i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a/ Správa o kontrolnej činnosti miestnej kontrolórky </w:t>
      </w:r>
      <w:r>
        <w:rPr/>
        <w:t xml:space="preserve">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b/ Návrh  plánu  kontrolnej  činnosti  miestnej  kontrolórky  na  obdobie  od  1. júla 2011 </w:t>
      </w:r>
    </w:p>
    <w:p>
      <w:pPr>
        <w:pStyle w:val="NormlnIMP"/>
        <w:tabs>
          <w:tab w:val="clear" w:pos="708"/>
          <w:tab w:val="left" w:pos="5954" w:leader="none"/>
        </w:tabs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do 31. decembra 2011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c/ Stanovisko k návrhu záverečného účtu  MČ Košice - Sídlisko KVP za rok 2010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</w:t>
      </w:r>
      <w:r>
        <w:rPr>
          <w:sz w:val="24"/>
        </w:rPr>
        <w:t xml:space="preserve">3. a/ Hospodárenie Mestskej časti Košice - Sídlisko KVP k 31.12.2010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b/ Údaje o plnení rozpočtu Mestskej časti Košice - Sídlisko KVP  k 31.12.2010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/>
        <w:t xml:space="preserve">           </w:t>
      </w:r>
      <w:r>
        <w:rPr>
          <w:sz w:val="24"/>
          <w:szCs w:val="24"/>
        </w:rPr>
        <w:t>c/ Hodnotenie plnenia programov Mestskej časti Košice – Sídlisko KVP za rok 2010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d/ Bilancia aktív a pasív Mestskej časti Košice - Sídlisko KVP k 31.12.2010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>e/ Prehľad o stave a vývoji dlhu Mestskej časti  Košice - Sídlisko KVP k 31.12.2010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f/ Tvorba a použitie rezervného fondu k 31.12.2010  </w:t>
      </w:r>
    </w:p>
    <w:p>
      <w:pPr>
        <w:pStyle w:val="NormlnIMP"/>
        <w:tabs>
          <w:tab w:val="clear" w:pos="708"/>
          <w:tab w:val="left" w:pos="567" w:leader="none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g/ Tvorba a použitie rezervného fondu na rok 2011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     </w:t>
      </w:r>
      <w:r>
        <w:rPr>
          <w:sz w:val="24"/>
        </w:rPr>
        <w:t xml:space="preserve">h/ Stav nedoplatkov a preplatkov na nájomnom k 31.12.2010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 xml:space="preserve">4. Výročná správa Mestskej časti Košice – Sídlisko KVP za rok 2010  </w:t>
      </w:r>
    </w:p>
    <w:p>
      <w:pPr>
        <w:pStyle w:val="NormlnIMP"/>
        <w:tabs>
          <w:tab w:val="clear" w:pos="708"/>
          <w:tab w:val="left" w:pos="5954" w:leader="none"/>
        </w:tabs>
        <w:rPr/>
      </w:pPr>
      <w:r>
        <w:rPr>
          <w:sz w:val="24"/>
        </w:rPr>
        <w:t xml:space="preserve">    </w:t>
      </w:r>
      <w:r>
        <w:rPr>
          <w:sz w:val="24"/>
        </w:rPr>
        <w:t>5. Návrh na I. zmenu rozpočtu  Mestskej časti Košice - Sídlisko KVP na rok 2011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6</w:t>
      </w:r>
      <w:r>
        <w:rPr>
          <w:b/>
          <w:sz w:val="24"/>
        </w:rPr>
        <w:t xml:space="preserve">. </w:t>
      </w:r>
      <w:r>
        <w:rPr>
          <w:sz w:val="24"/>
        </w:rPr>
        <w:t>Zásady nakladania s finančnými prostriedkami Mestskej časti Košice – Sídlisko KVP –   návrh na doplnenie a zmeny</w:t>
      </w:r>
    </w:p>
    <w:p>
      <w:pPr>
        <w:pStyle w:val="Normal"/>
        <w:tabs>
          <w:tab w:val="clear" w:pos="708"/>
          <w:tab w:val="left" w:pos="-2694" w:leader="none"/>
        </w:tabs>
        <w:ind w:left="567" w:hanging="567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7. Stanovisko k odpredaju pozemku na Moskovskej triede za účelom dostavby objektu     služieb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8. Stanovisko k oploteniu pozemku na Čordákovej ulici pri Supermarkete FRESH </w:t>
      </w:r>
    </w:p>
    <w:p>
      <w:pPr>
        <w:pStyle w:val="Normal"/>
        <w:ind w:left="567" w:hanging="567"/>
        <w:jc w:val="both"/>
        <w:rPr>
          <w:b/>
          <w:b/>
          <w:i/>
          <w:i/>
        </w:rPr>
      </w:pPr>
      <w:r>
        <w:rPr>
          <w:sz w:val="24"/>
        </w:rPr>
        <w:t xml:space="preserve">    </w:t>
      </w:r>
      <w:r>
        <w:rPr>
          <w:sz w:val="24"/>
        </w:rPr>
        <w:t xml:space="preserve">9. Stanovisko k predaju časti pozemkov na Moskovskej triede a pri OC BILLA za účelom  umiestnenia stánkov na prípravu a predaj zmrzliny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</w:t>
      </w:r>
      <w:r>
        <w:rPr>
          <w:sz w:val="24"/>
        </w:rPr>
        <w:t xml:space="preserve">10. Stanovisko k odpredaju nehnuteľnosti – Poliklinika KVP na Cottbuskej č. 13, Košice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4"/>
        </w:rPr>
        <w:t xml:space="preserve">  </w:t>
      </w:r>
      <w:r>
        <w:rPr>
          <w:sz w:val="24"/>
        </w:rPr>
        <w:t xml:space="preserve">11. Parkové úpravy medzi Jasuschovou ulicou a Moskovskou triedou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</w:t>
      </w:r>
      <w:r>
        <w:rPr>
          <w:sz w:val="24"/>
        </w:rPr>
        <w:t>12. Stanovisko k projektu „KVP ICE ARENA – športové centrum” na Drábovej ulici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3. Bezdotyková autoumyváreň na Drábovej ulici – investičný zámer</w:t>
      </w:r>
      <w:r>
        <w:rPr>
          <w:b/>
          <w:i/>
          <w:sz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4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15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6. Záver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Ing. Iveta Kijevská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7.5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 17.5.201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7:00Z</dcterms:created>
  <dc:creator>Balažová</dc:creator>
  <dc:description/>
  <cp:keywords/>
  <dc:language>en-US</dc:language>
  <cp:lastModifiedBy>JKIRILAKOVA</cp:lastModifiedBy>
  <cp:lastPrinted>2011-05-17T11:02:00Z</cp:lastPrinted>
  <dcterms:modified xsi:type="dcterms:W3CDTF">2011-05-17T09:59:00Z</dcterms:modified>
  <cp:revision>3</cp:revision>
  <dc:subject/>
  <dc:title>Uznesenia MR 45</dc:title>
</cp:coreProperties>
</file>