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Miestna rada  Mestskej časti Košice - Sídlisko KVP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52"/>
        </w:rPr>
        <w:t xml:space="preserve">Uznes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o 4. zasadnutia Miestnej rady Mestskej časti Košice - Sídlisko KVP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onaného dňa 14. apríla 201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</w:t>
      </w:r>
      <w:r>
        <w:rPr>
          <w:sz w:val="24"/>
        </w:rPr>
        <w:t>13</w:t>
        <w:tab/>
        <w:t>K otvoreniu 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left="709" w:hanging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4</w:t>
        <w:tab/>
        <w:t xml:space="preserve">K stanovisku k oploteniu pozemku na Čordákovej ulici pri Supermarkete FRESH 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left="709" w:hanging="709"/>
        <w:jc w:val="both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sz w:val="24"/>
        </w:rPr>
        <w:t>15</w:t>
        <w:tab/>
        <w:t xml:space="preserve">K stanovisku k predaju časti pozemkov na Moskovskej triede a pri OC BILLA za účelom umiestnenia stánkov na prípravu a predaj zmrzliny </w:t>
      </w:r>
    </w:p>
    <w:p>
      <w:pPr>
        <w:pStyle w:val="Normal"/>
        <w:tabs>
          <w:tab w:val="clear" w:pos="708"/>
          <w:tab w:val="left" w:pos="284" w:leader="none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16      K stanovisku k odpredaju nehnuteľnosti – Poliklinika KVP na Cottbuskej č. 13, Košice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otvoreni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3 – 14/4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Košice - Sídlisko KVP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4"/>
        </w:rPr>
      </w:pPr>
      <w:r>
        <w:rPr>
          <w:b/>
          <w:sz w:val="24"/>
        </w:rPr>
        <w:t>s ch  v  a  ľ u j e</w:t>
      </w:r>
      <w:r>
        <w:rPr>
          <w:sz w:val="24"/>
        </w:rPr>
        <w:t xml:space="preserve">  program rokovania  4. zasadnutia Miestnej rady Mestskej časti Košice - Sídlisko KVP uvedený v pozvánk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stanovisku k oploteniu pozemku na Čordákovej ulici pri Supermarkete FRESH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4 – 14/4 - 2011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súhlasiť </w:t>
      </w:r>
      <w:r>
        <w:rPr>
          <w:sz w:val="24"/>
        </w:rPr>
        <w:t xml:space="preserve">s oplotením zásobovacieho dvora Supermarketu FRESH na Čordákovej 2, Košice, č.parcely  3042, k. ú. Grunt, s podmienkou zachovania prístupu všetkým prevádzkovateľom obchodného centra.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ind w:left="284" w:hanging="284"/>
        <w:jc w:val="both"/>
        <w:rPr/>
      </w:pPr>
      <w:r>
        <w:rPr>
          <w:sz w:val="24"/>
        </w:rPr>
        <w:t xml:space="preserve">K stanovisku k predaju časti pozemkov na Moskovskej triede a pri OC BILLA za účelom umiestnenia stánkov na prípravu a predaj zmrzliny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5 – 14/4 - 2011</w:t>
      </w:r>
    </w:p>
    <w:p>
      <w:pPr>
        <w:pStyle w:val="NormlnIMP"/>
        <w:rPr>
          <w:sz w:val="24"/>
        </w:rPr>
      </w:pPr>
      <w:r>
        <w:rPr>
          <w:sz w:val="24"/>
        </w:rPr>
        <w:t xml:space="preserve">Miestna rada MČ Košice - Sídlisko KVP    </w:t>
      </w:r>
      <w:r>
        <w:rPr>
          <w:b/>
          <w:sz w:val="24"/>
        </w:rPr>
        <w:t>o d p o r ú č a</w:t>
      </w:r>
      <w:r>
        <w:rPr>
          <w:sz w:val="24"/>
        </w:rPr>
        <w:t xml:space="preserve">     MZ   MČ Košice - Sídlisko KVP </w:t>
      </w:r>
    </w:p>
    <w:p>
      <w:pPr>
        <w:pStyle w:val="NormlnIMP"/>
        <w:ind w:left="284" w:hanging="284"/>
        <w:jc w:val="both"/>
        <w:rPr>
          <w:sz w:val="24"/>
        </w:rPr>
      </w:pPr>
      <w:r>
        <w:rPr>
          <w:b/>
          <w:sz w:val="24"/>
        </w:rPr>
        <w:t xml:space="preserve">a/ schváliť </w:t>
      </w:r>
      <w:r>
        <w:rPr>
          <w:sz w:val="24"/>
        </w:rPr>
        <w:t>predaj pozemku, časti parcely číslo 3430 o výmere 25 m²,  k. ú. Grunt  na Moskovskej triede za účelom osadenia stánku na prípravu a predaj zmrzliny pre p. Dilaver Vaiti, Exnárova 7, 080 01 Prešov s tým, že do najbližšieho zasadnutia komisie pre rozvoj mestskej časti a podnikanie a komisie výstavby, dopravy a životného prostredia bude doručená štúdia objektu</w:t>
      </w:r>
    </w:p>
    <w:p>
      <w:pPr>
        <w:pStyle w:val="NormlnIMP"/>
        <w:ind w:left="284" w:hanging="284"/>
        <w:jc w:val="both"/>
        <w:rPr/>
      </w:pPr>
      <w:r>
        <w:rPr>
          <w:b/>
          <w:sz w:val="24"/>
        </w:rPr>
        <w:t>b/</w:t>
      </w:r>
      <w:r>
        <w:rPr>
          <w:sz w:val="24"/>
        </w:rPr>
        <w:t xml:space="preserve"> </w:t>
      </w:r>
      <w:r>
        <w:rPr>
          <w:b/>
          <w:sz w:val="24"/>
        </w:rPr>
        <w:t xml:space="preserve">neschváliť </w:t>
      </w:r>
      <w:r>
        <w:rPr>
          <w:sz w:val="24"/>
        </w:rPr>
        <w:t>predaj pozemku, časti parcely číslo 3308 o výmere 20 m²,  k. ú. Grunt  pri OC BILLA za účelom osadenia stánku na prípravu a predaj zmrzliny pre p. Dilaver Vaiti, Exnárova 7, 080 01 Prešov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ind w:left="851" w:hanging="85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K stanovisku k odpredaju nehnuteľnosti – Poliklinika KVP na Cottbuskej č.13, Košice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6 – 14/4 - 2011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>súhlasiť</w:t>
      </w:r>
      <w:r>
        <w:rPr>
          <w:b/>
          <w:i/>
          <w:sz w:val="24"/>
        </w:rPr>
        <w:t xml:space="preserve">  </w:t>
      </w:r>
      <w:r>
        <w:rPr>
          <w:sz w:val="24"/>
        </w:rPr>
        <w:t xml:space="preserve">s predajom nehnuteľnosti – Polikliniky KVP na Cottbuskej ulici 13, Košice, súpisné číslo 1581 a pozemkov parcela č. 3755/18 s výmerou 2129 m² a parcela  č. 3755/19 s výmerou 312 m² , k. ú. Grunt, lekárom polikliniky podľa priloženej podpisovej listiny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 xml:space="preserve">Ing. Iveta Kijevská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starostka mestskej časti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Podpísané dňa:    18.4.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Zverejnené dňa:   18.4.2011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2:00Z</dcterms:created>
  <dc:creator>Balažová</dc:creator>
  <dc:description/>
  <cp:keywords/>
  <dc:language>en-US</dc:language>
  <cp:lastModifiedBy>JKIRILAKOVA</cp:lastModifiedBy>
  <cp:lastPrinted>2011-04-18T15:53:00Z</cp:lastPrinted>
  <dcterms:modified xsi:type="dcterms:W3CDTF">2011-05-05T07:42:00Z</dcterms:modified>
  <cp:revision>2</cp:revision>
  <dc:subject/>
  <dc:title>Uznesenia MR 45</dc:title>
</cp:coreProperties>
</file>