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7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Stanovisko k odpredaju pozemku na Moskovskej triede za účelom dostavby objektu služieb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 ú h l a s í  </w:t>
      </w:r>
      <w:r>
        <w:rPr>
          <w:sz w:val="24"/>
        </w:rPr>
        <w:t>s odpredajom pozemku, časti parcely číslo 3429/1, k. ú. Grunt o výmere 280 m² pre MIMISO Košice s r.o.,  Partizánska 3, 040 01 Košice na dostavbu objektu služieb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 xml:space="preserve">JUDr. Lívia Váradyová </w:t>
      </w:r>
    </w:p>
    <w:p>
      <w:pPr>
        <w:pStyle w:val="Normal"/>
        <w:rPr/>
      </w:pPr>
      <w:r>
        <w:rPr/>
        <w:t>vedúca oddelenia správy majetku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5:00Z</dcterms:created>
  <dc:creator>JKIRILAKOVA</dc:creator>
  <dc:description/>
  <cp:keywords/>
  <dc:language>en-US</dc:language>
  <cp:lastModifiedBy>JKIRILAKOVA</cp:lastModifiedBy>
  <dcterms:modified xsi:type="dcterms:W3CDTF">2011-05-19T08:57:00Z</dcterms:modified>
  <cp:revision>4</cp:revision>
  <dc:subject/>
  <dc:title/>
</cp:coreProperties>
</file>