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  <w:t>Prehľad o stave a vývoji dlhu MČ Košice – Sídlisko KVP k 31. 12. 2010</w:t>
      </w:r>
    </w:p>
    <w:p>
      <w:pPr>
        <w:pStyle w:val="Normal"/>
        <w:rPr>
          <w:b/>
          <w:b/>
          <w:sz w:val="28"/>
          <w:szCs w:val="28"/>
          <w:u w:val="single"/>
          <w:lang w:val="sk-SK"/>
        </w:rPr>
      </w:pPr>
      <w:r>
        <w:rPr>
          <w:b/>
          <w:sz w:val="28"/>
          <w:szCs w:val="28"/>
          <w:u w:val="single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Záväzky MČ k 31. 12 .2010</w:t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  <w:t>A. Bankové úvery a výpomoci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v EUR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skytnutý úver v roku 200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Splátka istiny v roku 20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Zostatok k 31. 12. 20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Úrok z poskytnutého úveru k 31.12.2010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29 500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34 536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94 964,-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sk-SK"/>
              </w:rPr>
            </w:pPr>
            <w:r>
              <w:rPr>
                <w:b/>
                <w:sz w:val="28"/>
                <w:szCs w:val="28"/>
                <w:lang w:val="sk-SK"/>
              </w:rPr>
              <w:t>1 779,37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8"/>
          <w:szCs w:val="28"/>
          <w:lang w:val="sk-SK"/>
        </w:rPr>
      </w:pPr>
      <w:r>
        <w:rPr>
          <w:b/>
          <w:sz w:val="28"/>
          <w:szCs w:val="28"/>
          <w:lang w:val="sk-SK"/>
        </w:rPr>
      </w:r>
    </w:p>
    <w:p>
      <w:pPr>
        <w:pStyle w:val="Normal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skytnutie úveru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V súlade so Zmluvou o termínovanom úvere č. 03/03/09 uzatvorenou medzi  Dexia bankou Slovensko a.s. a MČ Košice – Sídlisko KVP bol dňa 09. 11. 2009 poskytnutý úver MČ uvedenou bankovou inštitúciou  vo výške 129 500,- €. 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  <w:t>Použitie úveru:</w:t>
      </w:r>
    </w:p>
    <w:p>
      <w:pPr>
        <w:pStyle w:val="Normal"/>
        <w:ind w:firstLine="708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súlade s  Kúpnou zmluvou č. 2009001124 medzi Mestom Košice a MČ Košice – Sídlisko KVP bol dňa 9. 11. 2009 použitý úver na kúpu nehnuteľného majetku, t.j. budovy a pozemku  bývalej MŠ a jaslí v Drocarovom parku na zriadenie „Domu seniorov Mestskej časti Košice – KVP“ .</w:t>
      </w:r>
    </w:p>
    <w:p>
      <w:pPr>
        <w:pStyle w:val="Normal"/>
        <w:jc w:val="both"/>
        <w:rPr>
          <w:b/>
          <w:b/>
          <w:sz w:val="24"/>
          <w:szCs w:val="24"/>
          <w:lang w:val="sk-SK"/>
        </w:rPr>
      </w:pPr>
      <w:r>
        <w:rPr>
          <w:b/>
          <w:sz w:val="24"/>
          <w:szCs w:val="24"/>
          <w:lang w:val="sk-SK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sk-SK"/>
        </w:rPr>
        <w:t xml:space="preserve">V súlade s úverovou  zmluvou v roku 2010 bola realizovaná splátka istiny vo výške 34 536,- €. </w:t>
      </w:r>
    </w:p>
    <w:p>
      <w:pPr>
        <w:pStyle w:val="Normal"/>
        <w:jc w:val="both"/>
        <w:rPr/>
      </w:pPr>
      <w:r>
        <w:rPr>
          <w:sz w:val="24"/>
          <w:szCs w:val="24"/>
          <w:lang w:val="sk-SK"/>
        </w:rPr>
        <w:t>Záväzok z bankového úveru  je evidovaný v členení ako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  <w:lang w:val="sk-SK"/>
        </w:rPr>
        <w:t>dlhodobý v sume 60 428,- €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rátkodobý v sume 34 536,- €</w:t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jc w:val="both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 roku 2010 bol z daného úveru zaplatený úrok vo výške 1 779,37 €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lnIMP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B. Ostatné záväzky</w:t>
      </w:r>
      <w:r>
        <w:rPr>
          <w:i/>
          <w:sz w:val="28"/>
          <w:szCs w:val="28"/>
        </w:rPr>
        <w:t xml:space="preserve">  </w:t>
      </w:r>
    </w:p>
    <w:p>
      <w:pPr>
        <w:pStyle w:val="NormlnIMP"/>
        <w:rPr>
          <w:i/>
          <w:i/>
        </w:rPr>
      </w:pPr>
      <w:r>
        <w:rPr>
          <w:i/>
        </w:rPr>
        <w:t xml:space="preserve">  </w:t>
      </w:r>
    </w:p>
    <w:p>
      <w:pPr>
        <w:pStyle w:val="NormlnIMP"/>
        <w:ind w:firstLine="720"/>
        <w:jc w:val="both"/>
        <w:rPr/>
      </w:pPr>
      <w:r>
        <w:rPr>
          <w:i/>
        </w:rPr>
        <w:t xml:space="preserve">MČ eviduje krátkodobé záväzky za nevyplatené mzdy za mesiac december 2010, záväzky  voči poisťovniam za odvod do poistných fondov za zamestnancov a zamestnávateľa, voči daňovému úradu za odvod dane z príjmov zamestnancov,  záväzky   voči dodávateľom a ostatné záväzky. Okrem krátkodobých záväzkov MČ eviduje  ostatné rezervy a ostatné  krátkodobé rezervy, ako aj  dlhodobé záväzky zo sociálneho fondu. </w:t>
      </w:r>
    </w:p>
    <w:p>
      <w:pPr>
        <w:pStyle w:val="NormlnIMP"/>
        <w:rPr>
          <w:i/>
          <w:i/>
        </w:rPr>
      </w:pPr>
      <w:r>
        <w:rPr>
          <w:i/>
        </w:rPr>
      </w:r>
    </w:p>
    <w:tbl>
      <w:tblPr>
        <w:tblW w:w="91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531"/>
      </w:tblGrid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MČ eviduje k 31.12.2010: </w:t>
            </w:r>
          </w:p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 €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5"/>
              </w:numPr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rátkodobé záväzky</w:t>
            </w:r>
          </w:p>
          <w:p>
            <w:pPr>
              <w:pStyle w:val="NormlnIMP"/>
              <w:ind w:left="36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z toho: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 473,99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6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voči dodávateľom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24 278,06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 xml:space="preserve">voči zamestnancom a poslancom MČ                                                                       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33 124,68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7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odvod do poistných fondov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14 887,33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ind w:left="720" w:hanging="360"/>
              <w:rPr>
                <w:i/>
                <w:i/>
              </w:rPr>
            </w:pPr>
            <w:r>
              <w:rPr>
                <w:i/>
              </w:rPr>
              <w:t>daň z príjmov FO zo  závislej činnosti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6 424,24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numPr>
                <w:ilvl w:val="0"/>
                <w:numId w:val="4"/>
              </w:numPr>
              <w:rPr>
                <w:i/>
                <w:i/>
              </w:rPr>
            </w:pPr>
            <w:r>
              <w:rPr>
                <w:i/>
              </w:rPr>
              <w:t>iné záväzk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i/>
                <w:i/>
              </w:rPr>
            </w:pPr>
            <w:r>
              <w:rPr>
                <w:i/>
              </w:rPr>
              <w:t>4 759,68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 dlhodobé záväzky – zo sociálneho fondu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681,51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 ostatné  krátkodobé rezer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 377,43</w:t>
            </w:r>
          </w:p>
        </w:tc>
      </w:tr>
      <w:tr>
        <w:trPr>
          <w:trHeight w:val="360" w:hRule="atLeas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 ostatné rezervy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nIMP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 895,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Krátkodobé záväzky boli vysporiadané v mesiac január  2011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MČ k 31. 12. 2010 2010 vytvorila rezervy na: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hroziace a prebiehajúce súdne spory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 xml:space="preserve">mzdy za starú dovolenku vrátane sociálneho zabezpečenia 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evyfakturované dodávky a služby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vyplácanie  odmien pri príležitosti životného jubilea pre zamestnancov MČ</w:t>
      </w:r>
    </w:p>
    <w:p>
      <w:pPr>
        <w:pStyle w:val="Normal"/>
        <w:numPr>
          <w:ilvl w:val="0"/>
          <w:numId w:val="4"/>
        </w:numPr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náklady na zostavenie, overenie ročnej účtovnej závierky a výročnej správy.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  <w:t>Spracovala: Ing. Nogová Ľudmila</w:t>
      </w:r>
    </w:p>
    <w:p>
      <w:pPr>
        <w:pStyle w:val="Normal"/>
        <w:rPr>
          <w:sz w:val="24"/>
          <w:szCs w:val="24"/>
          <w:lang w:val="sk-SK"/>
        </w:rPr>
      </w:pPr>
      <w:r>
        <w:rPr>
          <w:sz w:val="24"/>
          <w:szCs w:val="24"/>
          <w:lang w:val="sk-SK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39:00Z</dcterms:created>
  <dc:creator>Administrator</dc:creator>
  <dc:description/>
  <cp:keywords/>
  <dc:language>en-US</dc:language>
  <cp:lastModifiedBy>JKIRILAKOVA</cp:lastModifiedBy>
  <cp:lastPrinted>2008-05-23T11:35:00Z</cp:lastPrinted>
  <dcterms:modified xsi:type="dcterms:W3CDTF">2011-05-02T09:39:00Z</dcterms:modified>
  <cp:revision>2</cp:revision>
  <dc:subject/>
  <dc:title>Prehľad o stave a vývoji dlhu MČ Košice – Sídlisko KVP k 31</dc:title>
</cp:coreProperties>
</file>