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v nedoplatkov a preplatkov  na nájomnom k 31.12.201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1276"/>
        <w:gridCol w:w="1275"/>
        <w:gridCol w:w="1418"/>
        <w:gridCol w:w="226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očiatočný stav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 1.1.201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nz.nedopl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Predpi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Úhra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dpi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rátka preplatkov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onečný sta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 31.12.20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v  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9.417,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4.863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11.284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.203,8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1.200,73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doplatok:  11.200,73 €</w:t>
        <w:tab/>
      </w:r>
    </w:p>
    <w:p>
      <w:pPr>
        <w:pStyle w:val="Normal"/>
        <w:rPr>
          <w:b/>
          <w:b/>
        </w:rPr>
      </w:pPr>
      <w:r>
        <w:rPr>
          <w:b/>
        </w:rPr>
        <w:t>===================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 toho:</w:t>
        <w:tab/>
        <w:t xml:space="preserve">   925,27 € </w:t>
        <w:tab/>
        <w:t xml:space="preserve">nedoplatok riešený súdnym exekútorom na základe uznesenia 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Okresného súdu Košice II</w:t>
      </w:r>
    </w:p>
    <w:p>
      <w:pPr>
        <w:pStyle w:val="Normal"/>
        <w:rPr/>
      </w:pPr>
      <w:r>
        <w:rPr/>
        <w:tab/>
        <w:t>2.989,85 €</w:t>
        <w:tab/>
        <w:t>ukončené zmluvy -  riešené výzvami, splátkovým kalendárom</w:t>
      </w:r>
    </w:p>
    <w:p>
      <w:pPr>
        <w:pStyle w:val="Normal"/>
        <w:rPr/>
      </w:pPr>
      <w:r>
        <w:rPr/>
        <w:tab/>
        <w:tab/>
        <w:tab/>
        <w:t>/ 83,67 € uhradené do 30.4.2011 /</w:t>
      </w:r>
    </w:p>
    <w:p>
      <w:pPr>
        <w:pStyle w:val="Normal"/>
        <w:rPr/>
      </w:pPr>
      <w:r>
        <w:rPr/>
        <w:tab/>
        <w:t>7.285,61 €</w:t>
        <w:tab/>
        <w:t>oneskorené platby -  riešené výzvami</w:t>
      </w:r>
    </w:p>
    <w:p>
      <w:pPr>
        <w:pStyle w:val="Normal"/>
        <w:rPr/>
      </w:pPr>
      <w:r>
        <w:rPr/>
        <w:tab/>
        <w:tab/>
        <w:tab/>
        <w:t>/ 1.765,53 €  uhradené do 30.4.2011 /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pracovala: </w:t>
        <w:tab/>
        <w:t>Ing. Gurská</w:t>
      </w:r>
    </w:p>
    <w:p>
      <w:pPr>
        <w:pStyle w:val="Normal"/>
        <w:rPr/>
      </w:pPr>
      <w:r>
        <w:rPr/>
        <w:t>Za správnosť:</w:t>
        <w:tab/>
        <w:t>Ing. Nogov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40:00Z</dcterms:created>
  <dc:creator>Ludmila Nogová</dc:creator>
  <dc:description/>
  <cp:keywords/>
  <dc:language>en-US</dc:language>
  <cp:lastModifiedBy>JKIRILAKOVA</cp:lastModifiedBy>
  <cp:lastPrinted>2011-04-29T08:21:00Z</cp:lastPrinted>
  <dcterms:modified xsi:type="dcterms:W3CDTF">2011-05-05T07:20:00Z</dcterms:modified>
  <cp:revision>3</cp:revision>
  <dc:subject/>
  <dc:title>Miestny úrad MČ Košice – Sídlisko KVP</dc:title>
</cp:coreProperties>
</file>