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Informatívna správa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   III.  rokovania Mestského zastupiteľstva v Košiciach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o dňa 14. februára  2011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   IV.  rokovania Mestského zastupiteľstva v Košiciach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  <w:t xml:space="preserve">zo dňa 19. apríla  2011 </w:t>
      </w:r>
    </w:p>
    <w:p>
      <w:pPr>
        <w:pStyle w:val="Normal"/>
        <w:jc w:val="center"/>
        <w:rPr>
          <w:rFonts w:eastAsia="Lucida Sans Unicode" w:cs="Tahoma"/>
          <w:b/>
          <w:b/>
          <w:i/>
          <w:i/>
          <w:sz w:val="26"/>
          <w:szCs w:val="26"/>
          <w:lang w:bidi="zxx"/>
        </w:rPr>
      </w:pPr>
      <w:r>
        <w:rPr>
          <w:rFonts w:eastAsia="Lucida Sans Unicode" w:cs="Tahoma"/>
          <w:b/>
          <w:i/>
          <w:sz w:val="26"/>
          <w:szCs w:val="26"/>
          <w:lang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Voľba člena Mestskej rady v Košicia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zvolilo JUDr. Jaroslava Hlinku, poslanca Mestského zastupiteľstva v Košiciach za člena Mestskej rady v Košiciach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Personálne obsadenie komisií Mestského zastupiteľstva v Košiciach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zvolilo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a) predsedov stálych komisií mestského zastupiteľstv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b) členov - poslancov stálych komisií mestského zastupiteľstva - viď. uznesenie č. 1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Odvolanie delego</w:t>
      </w:r>
      <w:r>
        <w:rPr>
          <w:rStyle w:val="Predvolenpsmoodseku1"/>
          <w:b/>
          <w:bCs/>
          <w:iCs/>
          <w:color w:val="000000"/>
          <w:lang w:val="sk-SK"/>
        </w:rPr>
        <w:t>vaných zástupcov Mesta Košice v radách škôl a školských zariadení, ktorých zriaďovateľom je Mesto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 odvolalo všetkých delegovaných zástupcov Mesta Košice v radách škôl a školských zariadení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v zriaďovateľskej pôsobnosti mesta Košice - viď. príloha č. 12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lang w:val="sk-SK"/>
        </w:rPr>
        <w:t>Delego</w:t>
      </w:r>
      <w:r>
        <w:rPr>
          <w:rStyle w:val="Predvolenpsmoodseku1"/>
          <w:b/>
          <w:bCs/>
          <w:iCs/>
          <w:color w:val="000000"/>
          <w:lang w:val="sk-SK"/>
        </w:rPr>
        <w:t>vanie  zástupcov Mesta Košice do rád škôl a školských zariadení, ktorých zriaďovateľom je Mesto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i/>
          <w:color w:val="000000"/>
          <w:lang w:val="sk-SK"/>
        </w:rPr>
        <w:t>MZ delegovalo zástupcov Mesta Košice do  rád škôl a školských zariadení, ktorých  zriaďovateľom je Mesto Košice - viď. príloha č. 13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Rozšírenie predmetu podnikateľskej činnosti v zriaďovacej listine a príspevkovej organizácie ZOO Košice - Kavečany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 xml:space="preserve">MZ súhlasilo s rozšírením podnikateľskej činnosti v zriaďovacej listine Zoologická záhrad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 xml:space="preserve">Košice - Kavečany </w:t>
      </w:r>
      <w:r>
        <w:rPr>
          <w:rStyle w:val="Predvolenpsmoodseku1"/>
          <w:i/>
          <w:color w:val="000000"/>
          <w:lang w:val="sk-SK"/>
        </w:rPr>
        <w:t>- viď. príloha č. 14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i w:val="false"/>
          <w:i w:val="false"/>
          <w:color w:val="000000"/>
          <w:lang w:val="sk-SK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Doplnenie zriaďovacej listiny príspevkovej organizácie Správa mestskej zelene v Košicia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 xml:space="preserve">MZ súhlasilo s doplnením zriaďovateľskej listiny Správa mestskej zelene v Košiciach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- viď. príloha č. 15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color w:val="000000"/>
          <w:lang w:val="sk-SK"/>
        </w:rPr>
      </w:pPr>
      <w:r>
        <w:rPr>
          <w:b/>
          <w:bCs/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Analýza výchovno - vzdelávacích výsledkov, úrovne riadenia a kontroly, personálneho obsadenia a materiálneho zabezpečenie školského roka 2009/2010 v základných školách, MŠ, ZUŠ, CVČ, JŠ, SSŠ a školských zariadeniach v zriaďovateľskej pôsobnosti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vzalo ne vedomie Analýzu výchovno - vzdelávacích výsledkov, úrovne riadenia a kontroly, personálneho obsadenia a materiálneho zabezpečenia školského roka 2009/2010 v ZŠ, MŠ, ZUŠ, CVČ, JŠ, SSŠ a školských zariadeniach v zriaďovateľskej pôsobnosti Mesta Košice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Zmena štatutárnych orgánov v obchodných spoločnostiach a majetkovou účasťou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 zmeny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1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 xml:space="preserve">Bytový podnik mesta </w:t>
      </w:r>
      <w:r>
        <w:rPr>
          <w:rStyle w:val="Predvolenpsmoodseku1"/>
          <w:rFonts w:eastAsia="Times New Roman"/>
          <w:iCs/>
          <w:color w:val="000000"/>
          <w:u w:val="single"/>
          <w:lang w:val="sk-SK" w:bidi="zxx"/>
        </w:rPr>
        <w:t>K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ošice, s.r.o.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Južné nábrežie 13,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 funkcie konateľa Ing. Gabriela Hrabovsk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konateľa JUDr. Ing. Viktora Lehotzkéh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c) odvolalo z funkcie člena dozornej rady JUDr. Betuša, Ing. Dittricha, JUDr. Melichárek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d) menovalo do funkcie člena dozornej rady JUDr. Betuša, Ing. Siksu, MVDr. Jenčovú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2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 xml:space="preserve">Správa majetku mesta </w:t>
      </w:r>
      <w:r>
        <w:rPr>
          <w:rStyle w:val="Predvolenpsmoodseku1"/>
          <w:rFonts w:eastAsia="Times New Roman"/>
          <w:iCs/>
          <w:color w:val="000000"/>
          <w:u w:val="single"/>
          <w:lang w:val="sk-SK" w:bidi="zxx"/>
        </w:rPr>
        <w:t>K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ošice, s.r.o.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Hlavná 68,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b/>
          <w:bCs/>
          <w:iCs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a) odvolalo z funkcie člena dozornej rady MUDr.  Adamkoviča, Ing. Jeníka, Ing. Weiszera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člena dozornej rady Ing. Petrenku,  JUDr. Dudíkovú, Ing. Kandráč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3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Tepelné hospodárstvo s.r.o.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K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omenského 7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a) odvolalo z funkcie konateľa Ing. Ladislava Knobloch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konateľa Ing. Juraja Slafkovského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c) odvolalo z funkcie člena dozornej rady p. Matouška, Ing. Dittricha, Ing. Weiszera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d) menovalo do funkcie člena dozornej rady Ing. Süliho, Mgr. Géciho, Ing. Čekanovú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4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Dopravný podnik mest</w:t>
      </w:r>
      <w:r>
        <w:rPr>
          <w:rStyle w:val="Predvolenpsmoodseku1"/>
          <w:rFonts w:eastAsia="Times New Roman"/>
          <w:iCs/>
          <w:color w:val="000000"/>
          <w:u w:val="single"/>
          <w:lang w:val="sk-SK" w:bidi="zxx"/>
        </w:rPr>
        <w:t>a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 xml:space="preserve"> Košice  a.s.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 Bardejovská 6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a) odvolalo z funkcie člena predstavenstva predsedu  MUDr. Igora  Jutku, MPH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b) odvolalo z funkcie člena predstavenstva a generálneho riaditeľa RNDr. Ing. Michala Tkáč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c) menovalo do funkcie člena predstavenstva  JUDr. Zdeňka Schramla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ktorého určuje za predsedu a generálneho riaditeľ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d) odvolalo z  funkcie člena predstavenstva Ing. Melničáka, Ing. Reisingera, Ing. Mikloš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e) menovalo do funkcie člena predstavenstva Ing. Hrehorčáka, Ing. Jaša, Ing. Joščáka, Ing. Godl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b/>
          <w:bCs/>
          <w:iCs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f) odvolalo z funkcie člena dozornej rady Ing. Bc. Kijevskú, Ing. Pajtaša, Ing. Kupca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g) menovalo do funkcie člena dozornej rady Ing. Ihnáta, Ing. Kočiša, MUDr. Demského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5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 xml:space="preserve">Mestské lesy </w:t>
      </w:r>
      <w:r>
        <w:rPr>
          <w:rStyle w:val="Predvolenpsmoodseku1"/>
          <w:rFonts w:eastAsia="Times New Roman"/>
          <w:iCs/>
          <w:color w:val="000000"/>
          <w:u w:val="single"/>
          <w:lang w:val="sk-SK" w:bidi="zxx"/>
        </w:rPr>
        <w:t xml:space="preserve"> K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ošice, a.s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Južná trieda 11,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 funkcie člena dozornej rady Mgr. Rychnavského, MUDr. Sekáča, MUDr. Bereš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člena dozornej rady Mgr. Brixiho, MUDr. Sekáča, Ing. Briškára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6. V obchodnej spoločnost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 xml:space="preserve">Kosit a.s.,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R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as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tislavova 98,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a) odvolalo zástupcov mesta Košice z funkcie člena predstavenstva Ing. Cengela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MUDr. Jutku, MPH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b) schválilo zástupcov mesta Košice do  funkcie člena predstavenstva MUDr. Jutku, MPH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Ing. Blažíčkovú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c) odvolalo zástupcu  mesta Košice z funkcie člena dozornej rady  Ing. Filipk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d) schválilo zástupcu  mesta Košice do funkcie člena dozornej rady  Ing. Lazá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e) poverilo zástupcu Mesta Košice, ktorý vykonáva oprávnenia mesta ako akcionára na valno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zhromaždení v obchodnej spoločnosti KOSIT a.s., iniciovaním navrhovaných zmien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v predstavenstve a dozornej rade obchodnej spoločnosti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b/>
          <w:b/>
          <w:bCs/>
          <w:i/>
          <w:i/>
          <w:iCs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Zmena štatutárnych orgánov v rozpočtovej organizácii v zriaďovateľskej pôsobnosti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rozpočtovej organizáci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Stredisko sociálnej pomoci mesta Košice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Garbiarska 4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a) odvolalo z funkcie riaditeľa rozpočtovej organizácie 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R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NDr. Tibora K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l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em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b) poveruje zastupovaním štatutárneho orgánu rozpočtovej organizácie do menovania nov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riaditeľa na základe výsledkov výberového konania MUDr. Jána Valka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c) uložilo riaditeľovi MMK zabezpečiť všetky úkony súvisiace s realizáciou výberového konani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a o ich výsledku informovať mestské zastupiteľstvo.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</w:rPr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Zmena v zložení orgánov združení, neziskových organizáciách a ďalších právnických osobách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v ktorých je Mesto Košice zakladateľ alebo člen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občianskom združení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Košická aréna 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Nerudova 12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a) odvolalo zástupcov mesta Košice z funkcie člena správnej rady Bc. Čečka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Ing. RNDr. Petrvalského, CSc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schválilo zástupcov mesta Košice z funkcie člena správnej rady RSDr. Mitterpáka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Ing. Jakubo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c) odvolalo  zástupcu mesta Košice z funkcie člena dozornej rady p. Boritáša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d) schválilo zástupcu mesta Košice z funkcie člena dozornej rady JUDr. Kažimí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e) vzalo na vedomie vznik členstva MUDr. Rašiho, PhD, MPH v správnej rade, ktorý je zároveň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II. viceprezidentom združenia, z titulu primátor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neinvestičnom fonde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Fond zdravia Mesta Košice, n.f.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Trieda SNP 48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 funkcie člena správnej rady MUDr. Lukana, PhD. ( predseda správnej rady )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prof. MUDr. Rácza, CSc., MUDr. Sekáča, p. Betákovú, MUDr. Dietzovú, PhDr. Čižmárikovú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Ing. Bc. Koncovú - správca fondu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b) menovalo do funkcie člena správnej rady MUDr. Lukana, PhD. ( za predsedu správnej rady )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prof. MUDr. Rácza, CSc., MUDr. Sekáča, PhDr. Čižmárikovú, MUDr. Grüllingovú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MUDr. Demského, JUDr. Adamčíkovú  - správca fondu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c) odvolalo z funkcie  revízora fondu Ing. Jakubíkovú 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d) menovalo do funkcie  revízora fondu Ing. Bc. Kuncovú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záujmovom združení právnických osôb Košice -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Turizmus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 Hlavná 59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ástupcu mesta Košice z funkcie člena správnej rady PhDr. Puchalu, PhD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schválilo zástupcu mesta Košice do funkcie člena správnej rady MUDr. Lenártovú    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c) odvolalo zástupcu mesta Košice z funkcie člena dozornej rady Bc. Čečka, Ing. Bc. Kijevskú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d) schválilo zástupcu mesta Košice do funkcie člena dozornej rady Ing. Caisa, Ing. Ihnát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e) poverilo zástupcu mesta Košice, aby na valnom zhromaždení združenia Košice - Turizmus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inicioval navrhované zmeny v správnej rade a dozornej rade združeni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neziskovej organizáci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Perly Gotickej cesty n.o.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, Hlavná 26,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vzalo na vedomie zánik členstva Mgr. Berbericha v správnej rade z dôvodu uplynuti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funkčného obdobi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schválilo zástupcu mesta Košice do funkcie člena správnej rady MUDr. Lenártovú, Ing. Buraša   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c) vzalo na vedomie zánik členstva Ing. Bc. Kijevskej v dozornej rady z dôvodu uplynuti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    </w:t>
      </w:r>
      <w:r>
        <w:rPr>
          <w:color w:val="000000"/>
          <w:lang w:val="sk-SK"/>
        </w:rPr>
        <w:t xml:space="preserve">funkčného obdobi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d) schválilo zástupcov mesta Košice do  funkcie člena dozornej rady MUDr. Molčana,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p.  Kasterk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e) poverilo zástupcu mesta Košice iniciovaním navrhovaných zmien v správnej rade a dozornej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rade neziskovej organizáci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Nadáci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PRO CASSOVIA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 Trieda SNP 48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vzalo na vedomie uznesenie č. 9/11 správnej rady nadácie PRO CASSOVIA, ktorým schválil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uvoľnenie z funkcie členov správnej rady ( zástupcov mesta Košice ) Ing. Knapíka, Bc. Čečka</w:t>
      </w:r>
    </w:p>
    <w:p>
      <w:pPr>
        <w:pStyle w:val="Normal"/>
        <w:tabs>
          <w:tab w:val="clear" w:pos="706"/>
          <w:tab w:val="left" w:pos="360" w:leader="none"/>
        </w:tabs>
        <w:jc w:val="both"/>
        <w:rPr/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b) vzalo na vedomie uznesenie č. 10/11 správnej rady nadácie PRO CASSOVIA, ktorým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    </w:t>
      </w:r>
      <w:r>
        <w:rPr>
          <w:color w:val="000000"/>
          <w:lang w:val="sk-SK"/>
        </w:rPr>
        <w:t>schválila menovanie zástupcu mesta Košice do funkcie člena a zároveň predsedu správnej rady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MUDr. Richarda Rašiho, PhD., MHP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c) vzalo na vedomie uznesenie č. 11/11 správnej rady nadácie PRO CASSOVIA, ktorý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schválila menovanie zástupcu mesta Košice do funkcie člena správnej rady MUDr. Lenártovú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záujmovom združení právnických osôb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Koalícia 2013+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Trieda SNP 48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- vzalo na vedomie vznik členstva MUDr. Richarda Rašiho, PhD., MHP v správnej rade, ktorý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</w:t>
      </w:r>
      <w:r>
        <w:rPr>
          <w:i w:val="false"/>
          <w:color w:val="000000"/>
          <w:lang w:val="sk-SK"/>
        </w:rPr>
        <w:t>je zároveň prezidentom združenia, z titulu funkcie primátor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záujmovom združení právnických osôb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CASSOVIAINFO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 Trieda SNP 48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ástupcu mesta Košice z funkcie člena rady združenia MUDr. Vargovčák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b) menovalo do funkcie člena rady združenia za mesto Košice Ing. Lazár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c) poverilo primátora mesta Košice alebo ním poverenú osobu zastupovaním na valnom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    </w:t>
      </w:r>
      <w:r>
        <w:rPr>
          <w:color w:val="000000"/>
          <w:lang w:val="sk-SK"/>
        </w:rPr>
        <w:t>zhromaždení združeni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neziskovej organizáci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Košice - Európske hlavné mesto kultúry 2013, n.o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., Kukučínova 2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volili do funkcie člena správnej rady MUDr. Lenártovú, MUDr. Vargovčáka, Ing. Demiana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 xml:space="preserve">doc. Ing. arch. Kobana, Mgr. art. Blaškovičovú, p. Horala,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b) navrhlo správnej rade štyroch kandidátov na funkciu člena dozornej rady Ing. Laskyho,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    </w:t>
      </w:r>
      <w:r>
        <w:rPr>
          <w:color w:val="000000"/>
          <w:lang w:val="sk-SK"/>
        </w:rPr>
        <w:t>Mgr. Andrejčáka, Ing. Ihnáta, p. Gaj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c) poverilo správnu radu iniciovaním voľby navrhnutých kandidátov za členov dozornej rady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občianskom združení 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MRAK ( záchranárská služba Košice )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,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Pod Hrabinou 48, Košice - Myslav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ástupcu mesta z člena predsedníctva v Občianskom družení MRAK p. Krištof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>b) schválilo zástupcu mesta za člena predsedníctva p. Krištof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c) odvolalo zástupcu mesta z člena kontrolnej a revíznej komisie Ing. Pajtáša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color w:val="000000"/>
          <w:lang w:val="sk-SK"/>
        </w:rPr>
      </w:pPr>
      <w:r>
        <w:rPr>
          <w:rFonts w:eastAsia="Times New Roman" w:cs="Times New Roman"/>
          <w:color w:val="000000"/>
          <w:lang w:val="sk-SK"/>
        </w:rPr>
        <w:t xml:space="preserve">    </w:t>
      </w:r>
      <w:r>
        <w:rPr>
          <w:color w:val="000000"/>
          <w:lang w:val="sk-SK"/>
        </w:rPr>
        <w:t xml:space="preserve">d) schválilo zástupcu mesta za člena kontrolnej a revíznej komisie Mgr. Sidor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Times New Roman"/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Rozdelenie výkonu oprávnení Mesta Košice ako spoločníka alebo akcionára v obchodných spoločnostiach medzi primátora a námestníkov primáto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vzalo na vedomi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 xml:space="preserve">1. Zánik poverenia Ing. Knapíka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na zastupovanie Mesta Košice ako jediného spoločníka vykonávajúceho pôsobnosť valn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 </w:t>
      </w:r>
      <w:r>
        <w:rPr>
          <w:i w:val="false"/>
          <w:color w:val="000000"/>
          <w:lang w:val="sk-SK"/>
        </w:rPr>
        <w:t>zhromaždenia v obchodnej spoločnosti  Bytový podnika mesta Košice, s.r.o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b) na zastupovanie Mesta Košice ako jediného akcionára vykonávajúceho pôsobnosť valn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</w:t>
      </w:r>
      <w:r>
        <w:rPr>
          <w:i w:val="false"/>
          <w:color w:val="000000"/>
          <w:lang w:val="sk-SK"/>
        </w:rPr>
        <w:t>zhromaždenia v obchodných spoločnostiach : DPMK, Mestské lesy Košice, Kosit a.s., Mestský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   </w:t>
      </w:r>
      <w:r>
        <w:rPr>
          <w:i w:val="false"/>
          <w:color w:val="000000"/>
          <w:lang w:val="sk-SK"/>
        </w:rPr>
        <w:t>Futbalový Klub Košice a.s., Vychodoslovenská vodárenská spoločnosť, a.s., GEOTERM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2. Zánik poverenia Bc. Čečka na zastupovanie Mesta Košice ako jediného spoločník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vykonávajúceho pôsobnosť valnéhozhromaždenia v obchodnej spoločnosti Správa majetku mest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Košice, s.r.o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3. Zánik poverenia MUDr. Vargovčáka na zastupovanie Mesta Košice ako jediného spoločník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vykonávajúceho pôsobnosť valného zhromaždenia v obchodnej spoločnosti Tepeln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hospodárstva s.r.o.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poverilo :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i w:val="false"/>
          <w:color w:val="000000"/>
          <w:lang w:val="sk-SK"/>
        </w:rPr>
        <w:t>1.Vykonaním oprávnení Mesta Košice ako jediného spoločníka vykonávajúceho pôsobnosť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valného zhromaždenia v rozsahu vymedzenom Štatútom mesta Košice v obchodný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spoločnostiach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- Tepe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lné hospodárstvo s.r.o. Košice Ing. Ladislava Lazá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Správa majetku mesta Košice, s.r.o. MUDr. Richarda Rašiho, RhD.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Bytový podnik  mesta Košice, s.r.o. MUDr. Richarda Rašiho, RhD.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2. Vykonaním oprávnení Mesta Košice ako jediného spoločníka vykonávajúceho pôsobnosť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valného zhromaždenia v rozsahu vymedzenom Štatútom mesta Košice v obchodný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spoločnostiach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- Mest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ské lesy Košice a.s. Ing. Ladislava Lazá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Dopravný podnik mesta Košice, s.r.o. MUDr. Richarda Rašiho, RhD.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3. Vykonaním oprávnení Mesta Košice ako jediného spoločníka vykonávajúceho pôsobnosť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valného zhromaždenia v rozsahu vymedzenom Štatútom mesta Košice v obchodnýc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spoločnostiach :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</w:t>
      </w:r>
      <w:r>
        <w:rPr>
          <w:i w:val="false"/>
          <w:color w:val="000000"/>
          <w:lang w:val="sk-SK"/>
        </w:rPr>
        <w:t>- Mest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ský Futbalový Klub Košice a.s. Ing. Ladislava Lazá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Kosit a.s. MUDr. Renátu Lenártovú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Východoslovenská vodárenská spoločnosť, a.s.  MUDr. Richarda Rašiho, RhD., MPH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- GEOTERM   KOŠICE, a.s.  Ing. Ladislava Lazár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b/>
          <w:bCs/>
          <w:iCs/>
          <w:color w:val="000000"/>
          <w:lang w:val="sk-SK"/>
        </w:rPr>
        <w:t xml:space="preserve">Udelenie </w:t>
      </w:r>
      <w:r>
        <w:rPr>
          <w:rFonts w:eastAsia="Times New Roman"/>
          <w:b/>
          <w:bCs/>
          <w:iCs/>
          <w:color w:val="000000"/>
          <w:lang w:val="sk-SK"/>
        </w:rPr>
        <w:t>„</w:t>
      </w:r>
      <w:r>
        <w:rPr>
          <w:b/>
          <w:bCs/>
          <w:iCs/>
          <w:color w:val="000000"/>
          <w:lang w:val="sk-SK"/>
        </w:rPr>
        <w:t>Ceny mesta Košice</w:t>
      </w:r>
      <w:r>
        <w:rPr>
          <w:rFonts w:eastAsia="Times New Roman"/>
          <w:b/>
          <w:bCs/>
          <w:iCs/>
          <w:color w:val="000000"/>
          <w:lang w:val="sk-SK"/>
        </w:rPr>
        <w:t>”</w:t>
      </w:r>
      <w:r>
        <w:rPr>
          <w:b/>
          <w:bCs/>
          <w:iCs/>
          <w:color w:val="000000"/>
          <w:lang w:val="sk-SK"/>
        </w:rPr>
        <w:t xml:space="preserve"> pre jednotlivcov a kolektívy pri príležitosti osláv Dňa mesta Košice v roku 201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udelilo 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„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Cenu mesta Košice</w:t>
      </w:r>
      <w:r>
        <w:rPr>
          <w:rStyle w:val="Predvolenpsmoodseku1"/>
          <w:rFonts w:eastAsia="Times New Roman"/>
          <w:i/>
          <w:color w:val="000000"/>
          <w:lang w:val="sk-SK" w:bidi="zxx"/>
        </w:rPr>
        <w:t>”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pre jednotlivcov a kolektívy pri príležitosti osláv Dňa mesta Košice v roku 2011- vid. uznesenie č. 23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Priebežná správa o projekte Košice - Európske hlavné mesto kultúry 2013, n.o. za obdobie 06.10.2010 - 25.01.2011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  <w:t>MZ vzalo na vedomie Priebežnú správu o projekte Košice - Európske hlavné mesto kultúry 2013, n.o. za obdobie 06.10.2010 - 25.01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 w:val="false"/>
          <w:i w:val="false"/>
          <w:iCs/>
          <w:color w:val="000000"/>
          <w:lang w:val="sk-SK"/>
        </w:rPr>
      </w:pPr>
      <w:r>
        <w:rPr>
          <w:b/>
          <w:bCs/>
          <w:i w:val="false"/>
          <w:iCs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>Predaj pozemku v k.ú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MZ schválilo</w:t>
      </w:r>
      <w:r>
        <w:rPr>
          <w:rStyle w:val="Predvolenpsmoodseku1"/>
          <w:rFonts w:eastAsia="Lucida Sans Unicode" w:cs="Tahoma"/>
          <w:b/>
          <w:bCs/>
          <w:iCs/>
          <w:color w:val="000000"/>
          <w:lang w:val="sk-SK" w:bidi="zxx"/>
        </w:rPr>
        <w:t xml:space="preserve">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predaj pozemku v k.ú.  - viď. uznesenie č. 30, 31, 32, 33, 34, 35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 w:val="false"/>
          <w:i w:val="false"/>
          <w:color w:val="000000"/>
          <w:lang w:val="sk-SK" w:bidi="zxx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Odvolanie náčelníka a poverenie na riadenie Mestskej polície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odvolalo </w:t>
      </w:r>
      <w:r>
        <w:rPr>
          <w:rStyle w:val="Predvolenpsmoodseku1"/>
          <w:rFonts w:eastAsia="Lucida Sans Unicode" w:cs="Tahoma"/>
          <w:i/>
          <w:lang w:val="sk-SK" w:bidi="zxx"/>
        </w:rPr>
        <w:t>JUDr. Milana Dvorožňáka z funkcie Mestskej polície Košice ku dňu 28.02.2011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lang w:val="sk-SK" w:bidi="zxx"/>
        </w:rPr>
        <w:t>MZ poverilo Juraja Bukuša riadením Mestskej polície Košice 01.03.2011 až do vymenovania náčelníka mestskej polície na základe výberového konani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lang w:val="sk-SK" w:bidi="zxx"/>
        </w:rPr>
        <w:t>MZ uložilo riaditeľovi MMK zabezpečiť všetky úkony súvisiace s realizáciou výberového konani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lang w:val="sk-SK" w:bidi="zxx"/>
        </w:rPr>
      </w:pPr>
      <w:r>
        <w:rPr/>
      </w:r>
    </w:p>
    <w:p>
      <w:pPr>
        <w:pStyle w:val="Normal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Zmena štatutárneho orgánu v príspevkovej organizácii Správa mestskej zelene Košice v zriaďovateľskej pôsobnosti mesta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príspevkovej organizácii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Správa mestskej zelene Košice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Rastislavova 79, 040 01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a) odvolalo </w:t>
      </w:r>
      <w:r>
        <w:rPr>
          <w:rStyle w:val="Predvolenpsmoodseku1"/>
          <w:rFonts w:eastAsia="Lucida Sans Unicode" w:cs="Tahoma"/>
          <w:i/>
          <w:lang w:val="sk-SK" w:bidi="zxx"/>
        </w:rPr>
        <w:t xml:space="preserve">z funkcie riaditeľa príspevkovej organizácie Ing. Františka Tampla        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lang w:val="sk-SK" w:bidi="zxx"/>
        </w:rPr>
        <w:t>b) poverilo zastupovaním štatutárneho orgánu príspevkovej organizácie do menovania nov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lang w:val="sk-SK" w:bidi="zxx"/>
        </w:rPr>
        <w:t xml:space="preserve">         </w:t>
      </w:r>
      <w:r>
        <w:rPr>
          <w:rStyle w:val="Predvolenpsmoodseku1"/>
          <w:rFonts w:eastAsia="Lucida Sans Unicode" w:cs="Tahoma"/>
          <w:i/>
          <w:lang w:val="sk-SK" w:bidi="zxx"/>
        </w:rPr>
        <w:t>riaditeľa  na základe výberového konania Ing. Richarda Majzu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lang w:val="sk-SK" w:bidi="zxx"/>
        </w:rPr>
        <w:t>c) uložilo riaditeľovi MMK zabezpečiť všetky úkony súvisiace s realizáciou výberového konania.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i/>
          <w:i/>
          <w:lang w:val="sk-SK" w:bidi="zxx"/>
        </w:rPr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b/>
          <w:b/>
          <w:bCs/>
          <w:iCs/>
          <w:color w:val="000000"/>
          <w:lang w:val="sk-SK"/>
        </w:rPr>
      </w:pPr>
      <w:r>
        <w:rPr>
          <w:b/>
          <w:bCs/>
          <w:iCs/>
          <w:color w:val="000000"/>
          <w:lang w:val="sk-SK"/>
        </w:rPr>
        <w:t xml:space="preserve">Zmena štatutárnych orgánov v obchodnej spoločnosti s majetkovou účasťou mesta Košice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obchodnej spoločnosti 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Správa majetku mesta Košice, s.r.o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Hlavná 68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 funkcie konateľov Ing. Petra Hermana, Mgr. Štefana Rychnavské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konateľov Ing. Milana Jankuru, Ing. Ondreja Vargicu   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MZ schválilo zmeny v  obchodnej spoločnosti  </w:t>
      </w:r>
      <w:r>
        <w:rPr>
          <w:rStyle w:val="Predvolenpsmoodseku1"/>
          <w:rFonts w:eastAsia="Lucida Sans Unicode" w:cs="Tahoma"/>
          <w:iCs/>
          <w:color w:val="000000"/>
          <w:u w:val="single"/>
          <w:lang w:val="sk-SK" w:bidi="zxx"/>
        </w:rPr>
        <w:t>Mestské lesy Košice, s.r.o,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 xml:space="preserve"> Južná tr. 11, Košice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>a) odvolalo z funkcie člena predstavenstva - predsedu a riaditeľa Ing. Juliana Tamaštíka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rFonts w:eastAsia="Times New Roman"/>
          <w:i w:val="false"/>
          <w:color w:val="000000"/>
          <w:lang w:val="sk-SK"/>
        </w:rPr>
        <w:t xml:space="preserve">    </w:t>
      </w:r>
      <w:r>
        <w:rPr>
          <w:i w:val="false"/>
          <w:color w:val="000000"/>
          <w:lang w:val="sk-SK"/>
        </w:rPr>
        <w:t xml:space="preserve">b) menovalo do funkcie člena predstavenstva - predsedu a riaditeľa Ing. Tibora Rótha   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c) odvolalo z funkcie člena predstavenstva Ing. Ľubomíra Juhása, Ing. Miroslava Tököly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>
          <w:rStyle w:val="Predvolenpsmoodseku1"/>
          <w:rFonts w:eastAsia="Times New Roman" w:cs="Times New Roman"/>
          <w:i/>
          <w:color w:val="000000"/>
          <w:lang w:val="sk-SK" w:bidi="zxx"/>
        </w:rPr>
        <w:t xml:space="preserve">    </w:t>
      </w:r>
      <w:r>
        <w:rPr>
          <w:rStyle w:val="Predvolenpsmoodseku1"/>
          <w:rFonts w:eastAsia="Lucida Sans Unicode" w:cs="Tahoma"/>
          <w:i/>
          <w:color w:val="000000"/>
          <w:lang w:val="sk-SK" w:bidi="zxx"/>
        </w:rPr>
        <w:t>d) menovalo do funkcie člena predstavenstva Ing. Ivana Timka, Ing. Miroslava Tökölyho</w:t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Style w:val="Predvolenpsmoodseku1"/>
          <w:rFonts w:eastAsia="Lucida Sans Unicode" w:cs="Tahoma"/>
          <w:b/>
          <w:b/>
          <w:bCs/>
          <w:i/>
          <w:i/>
          <w:iCs/>
          <w:color w:val="000000"/>
          <w:lang w:val="sk-SK" w:bidi="zxx"/>
        </w:rPr>
      </w:pPr>
      <w:r>
        <w:rPr/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Hodnotiaca správa programového rozpočtu a Záverečný účet mesta Košice za rok 2010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vzalo na vedomie Hodnotiacu správu programového rozpočtu a schválilo Záverečný účet mesta Košice za rok 2010 - viď. uznesenie č. 45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Programový rozpočet  mesta Košice za rok 2011 - 2013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MZ schválilo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1. Programový rozpočet mesta Košice za rok 2011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2. Rozdelenie podielu dane z príjmov fyzických osôb pre mestské časti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3. Rozdelenie účelových finančných prostriedkov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4. Použitie finančných prostriedkov vyplývajúcich z regulatívov v rozpočte mestských častí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rFonts w:eastAsia="Times New Roman" w:cs="Times New Roman"/>
          <w:lang w:val="sk-SK"/>
        </w:rPr>
        <w:t xml:space="preserve">    </w:t>
      </w:r>
      <w:r>
        <w:rPr>
          <w:lang w:val="sk-SK"/>
        </w:rPr>
        <w:t>s účelovým určením na verejnoprospešné práce ( zeleň, komunikácie, verejné osvetlenie, zimná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rFonts w:eastAsia="Times New Roman" w:cs="Times New Roman"/>
          <w:lang w:val="sk-SK"/>
        </w:rPr>
        <w:t xml:space="preserve">    </w:t>
      </w:r>
      <w:r>
        <w:rPr>
          <w:lang w:val="sk-SK"/>
        </w:rPr>
        <w:t>údržba ) na území príslušnej MČ alebo na údržbu majetku zvereného mestom do správy MČ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5. Úprava v programe 2: Mesto kultúry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MZ poverilo primátora mesta Košice podľa ustanovení § 11 ods. 4 písm. b) zákona č. 369/1990Zb. a § 14 ods. 1 zákona č. 583/2004 Z.z. v znení ďalších zmien a doplnkov aktualizovať rozpočet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- viď. uznesenie č. 46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vzalo na vedomie Programový rozpočet  mesta Košice za rok 2012 - 2013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Priebežná  správa o projekt Košice - Európske hlavné mesto kultúry 2012 za obdobie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26.01.- 31.03.2011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MZ vzalo Priebežnú  správa o projekt Košice - Európske hlavné mesto kultúry 2012 za obdobie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26.01.- 31.03.2011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Členstvo v radách škôl a školských zariadení v zriaďovateľskej pôsobnosti mesta Košice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za zriaďovateľa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delegovalo zástupcov Mesta Košice do rád škôl a školských zariadení, ktorých zriaďovateľom je mesto Košice - viď. uznesenie č. 51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Komplexná informácia o pripravenosti mesta na Majstrovstvá sveta v ľadovom hokeji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- Košice 2011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 xml:space="preserve">MZ vzalo na vedomie predložený materiál "Komplexná informácia o pripravenosti MS 2011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v Košiciach 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Nakladanie s majetkom mesta Košice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schvaľuje nakladanie s majetkom mesta Košice - viď. uznesenie č. 61, 62, 63, 64, 65, 66, 70, 71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 xml:space="preserve">Zverenie nehnuteľností do správy  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zverenie nehnuteľností do správy - viď. uznesenie č. 67, 68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b/>
          <w:b/>
          <w:bCs/>
          <w:i/>
          <w:i/>
          <w:iCs/>
          <w:lang w:val="sk-SK"/>
        </w:rPr>
      </w:pPr>
      <w:r>
        <w:rPr>
          <w:b/>
          <w:bCs/>
          <w:i/>
          <w:iCs/>
          <w:lang w:val="sk-SK"/>
        </w:rPr>
        <w:t>Odňatie majetku mesta zo správy MČ Košice - Sídlisko KVP, zverenie majetku mesta do správy MČ Košice - Sídlisko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MZ schválilo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A) odňatie pozemku vo vlastníctve mesta Košice, zapísaných na LV č. 965, k.ú. Grunt a Myslava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rFonts w:eastAsia="Times New Roman" w:cs="Times New Roman"/>
          <w:lang w:val="sk-SK"/>
        </w:rPr>
        <w:t xml:space="preserve">     </w:t>
      </w:r>
      <w:r>
        <w:rPr>
          <w:lang w:val="sk-SK"/>
        </w:rPr>
        <w:t>uvedených v prílohe č. 1 zo správy MČ Košice - Sídlisko KVP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  <w:t>B) schválilo zverenie pozemkov vo vlastníctve mesta Košice, zapísaných na LV č. 965, k.ú. Grunt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rFonts w:eastAsia="Times New Roman" w:cs="Times New Roman"/>
          <w:lang w:val="sk-SK"/>
        </w:rPr>
        <w:t xml:space="preserve">     </w:t>
      </w:r>
      <w:r>
        <w:rPr>
          <w:lang w:val="sk-SK"/>
        </w:rPr>
        <w:t xml:space="preserve">uvedených v prílohe č. 2 do správy MČ Košice - Sídlisko KVP na dobu neurčitú za účelom 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rFonts w:eastAsia="Times New Roman" w:cs="Times New Roman"/>
          <w:lang w:val="sk-SK"/>
        </w:rPr>
        <w:t xml:space="preserve">     </w:t>
      </w:r>
      <w:r>
        <w:rPr>
          <w:lang w:val="sk-SK"/>
        </w:rPr>
        <w:t>správy a údržby pozemkov.</w:t>
      </w:r>
    </w:p>
    <w:p>
      <w:pPr>
        <w:pStyle w:val="Normal"/>
        <w:tabs>
          <w:tab w:val="clear" w:pos="706"/>
          <w:tab w:val="left" w:pos="360" w:leader="none"/>
        </w:tabs>
        <w:jc w:val="both"/>
        <w:rPr>
          <w:lang w:val="sk-SK"/>
        </w:rPr>
      </w:pPr>
      <w:r>
        <w:rPr>
          <w:lang w:val="sk-SK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p>
      <w:pPr>
        <w:pStyle w:val="Normal"/>
        <w:rPr>
          <w:rFonts w:eastAsia="Lucida Sans Unicode" w:cs="Tahoma"/>
          <w:lang w:bidi="zxx"/>
        </w:rPr>
      </w:pPr>
      <w:r>
        <w:rPr>
          <w:rFonts w:eastAsia="Lucida Sans Unicode" w:cs="Tahoma"/>
          <w:lang w:bidi="zxx"/>
        </w:rPr>
        <w:t>___________________________________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  <w:t>Uznesenie MZ sú k nahliadnutiu na sekretariáte MÚ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</w:r>
    </w:p>
    <w:p>
      <w:pPr>
        <w:pStyle w:val="Normal"/>
        <w:rPr/>
      </w:pPr>
      <w:r>
        <w:rPr>
          <w:rFonts w:eastAsia="Lucida Sans Unicode" w:cs="Tahoma"/>
          <w:i/>
          <w:sz w:val="20"/>
          <w:lang w:bidi="zxx"/>
        </w:rPr>
        <w:t xml:space="preserve">Košice </w:t>
      </w:r>
      <w:r>
        <w:rPr>
          <w:rFonts w:eastAsia="Lucida Sans Unicode" w:cs="Tahoma"/>
          <w:i/>
          <w:sz w:val="20"/>
          <w:lang w:val="sk-SK" w:bidi="zxx"/>
        </w:rPr>
        <w:t>04</w:t>
      </w:r>
      <w:r>
        <w:rPr>
          <w:rFonts w:eastAsia="Lucida Sans Unicode" w:cs="Tahoma"/>
          <w:i/>
          <w:sz w:val="20"/>
          <w:lang w:bidi="zxx"/>
        </w:rPr>
        <w:t xml:space="preserve">. </w:t>
      </w:r>
      <w:r>
        <w:rPr>
          <w:rFonts w:eastAsia="Lucida Sans Unicode" w:cs="Tahoma"/>
          <w:i/>
          <w:sz w:val="20"/>
          <w:lang w:val="sk-SK" w:bidi="zxx"/>
        </w:rPr>
        <w:t xml:space="preserve">máj  2011        </w:t>
      </w:r>
    </w:p>
    <w:p>
      <w:pPr>
        <w:pStyle w:val="Normal"/>
        <w:rPr>
          <w:rFonts w:eastAsia="Lucida Sans Unicode" w:cs="Tahoma"/>
          <w:i/>
          <w:i/>
          <w:sz w:val="20"/>
          <w:lang w:bidi="zxx"/>
        </w:rPr>
      </w:pPr>
      <w:r>
        <w:rPr>
          <w:rFonts w:eastAsia="Lucida Sans Unicode" w:cs="Tahoma"/>
          <w:i/>
          <w:sz w:val="20"/>
          <w:lang w:bidi="zxx"/>
        </w:rPr>
        <w:t>Spracovala : Monika Hegyiová</w:t>
      </w:r>
    </w:p>
    <w:p>
      <w:pPr>
        <w:pStyle w:val="Normal"/>
        <w:tabs>
          <w:tab w:val="clear" w:pos="706"/>
          <w:tab w:val="left" w:pos="360" w:leader="none"/>
        </w:tabs>
        <w:jc w:val="center"/>
        <w:rPr>
          <w:rFonts w:eastAsia="Lucida Sans Unicode" w:cs="Tahoma"/>
          <w:i/>
          <w:i/>
          <w:sz w:val="20"/>
          <w:lang w:val="sk-SK" w:bidi="zxx"/>
        </w:rPr>
      </w:pPr>
      <w:r>
        <w:rPr>
          <w:rFonts w:eastAsia="Lucida Sans Unicode" w:cs="Tahoma"/>
          <w:i/>
          <w:sz w:val="20"/>
          <w:lang w:val="sk-SK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rFonts w:eastAsia="Lucida Sans Unicode" w:cs="Tahoma"/>
          <w:i w:val="false"/>
          <w:i w:val="false"/>
          <w:lang w:val="sk-SK" w:bidi="zxx"/>
        </w:rPr>
      </w:pPr>
      <w:r>
        <w:rPr>
          <w:rFonts w:eastAsia="Lucida Sans Unicode" w:cs="Tahoma"/>
          <w:i w:val="false"/>
          <w:lang w:val="sk-SK" w:bidi="zxx"/>
        </w:rPr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/>
      </w:pPr>
      <w:r>
        <w:rPr/>
      </w:r>
    </w:p>
    <w:p>
      <w:pPr>
        <w:pStyle w:val="Zkladntext1"/>
        <w:tabs>
          <w:tab w:val="clear" w:pos="706"/>
          <w:tab w:val="left" w:pos="360" w:leader="none"/>
        </w:tabs>
        <w:spacing w:before="0" w:after="0"/>
        <w:jc w:val="both"/>
        <w:rPr>
          <w:i w:val="false"/>
          <w:i w:val="false"/>
          <w:color w:val="000000"/>
          <w:lang w:val="sk-SK"/>
        </w:rPr>
      </w:pPr>
      <w:r>
        <w:rPr>
          <w:i w:val="false"/>
          <w:color w:val="000000"/>
          <w:lang w:val="sk-SK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bidi="zxx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redvolenpsmoodseku1">
    <w:name w:val="Predvolené písmo odseku1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adpis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ormlny1">
    <w:name w:val="Normálny1"/>
    <w:basedOn w:val="Normal"/>
    <w:qFormat/>
    <w:pPr>
      <w:widowControl w:val="false"/>
      <w:spacing w:before="240" w:after="60"/>
    </w:pPr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Zkladntext1">
    <w:name w:val="Základný text1"/>
    <w:basedOn w:val="Normlny1"/>
    <w:qFormat/>
    <w:pPr>
      <w:spacing w:before="24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1:32:00Z</dcterms:created>
  <dc:creator>JKIRILAKOVA</dc:creator>
  <dc:description/>
  <cp:keywords/>
  <dc:language>en-US</dc:language>
  <cp:lastModifiedBy>JKIRILAKOVA</cp:lastModifiedBy>
  <cp:lastPrinted>2011-05-05T10:59:00Z</cp:lastPrinted>
  <dcterms:modified xsi:type="dcterms:W3CDTF">2011-05-18T11:32:00Z</dcterms:modified>
  <cp:revision>2</cp:revision>
  <dc:subject/>
  <dc:title>Informatívna správa </dc:title>
</cp:coreProperties>
</file>