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6. mája 2011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36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9.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Stanovisko k predaju časti pozemkov na Moskovskej triede a pri OC BILLA za účelom umiestnenia stánkov na prípravu a predaj zmrzliny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lnIMP"/>
        <w:ind w:left="284" w:hanging="284"/>
        <w:jc w:val="both"/>
        <w:rPr/>
      </w:pPr>
      <w:r>
        <w:rPr>
          <w:b/>
          <w:sz w:val="24"/>
        </w:rPr>
        <w:t xml:space="preserve">a) schvaľuje </w:t>
      </w:r>
      <w:r>
        <w:rPr>
          <w:sz w:val="24"/>
        </w:rPr>
        <w:t>predaj pozemku, časti parcely číslo 3430 o výmere 25 m²,  k. ú. Grunt  na Moskovskej triede za účelom osadenia stánku na prípravu a predaj zmrzliny pre p. Dilaver Vaiti, Exnárova 7, 080 01 Prešov s tým, že do najbližšieho zasadnutia komisie pre rozvoj mestskej časti a podnikanie a komisie výstavby, dopravy a životného prostredia bude doručená štúdia objektu</w:t>
      </w:r>
    </w:p>
    <w:p>
      <w:pPr>
        <w:pStyle w:val="NormlnIMP"/>
        <w:ind w:left="284" w:hanging="284"/>
        <w:jc w:val="both"/>
        <w:rPr/>
      </w:pPr>
      <w:r>
        <w:rPr>
          <w:b/>
          <w:sz w:val="24"/>
        </w:rPr>
        <w:t>b)</w:t>
      </w:r>
      <w:r>
        <w:rPr>
          <w:sz w:val="24"/>
        </w:rPr>
        <w:t xml:space="preserve"> </w:t>
      </w:r>
      <w:r>
        <w:rPr>
          <w:b/>
          <w:sz w:val="24"/>
        </w:rPr>
        <w:t xml:space="preserve">neschvaľuje </w:t>
      </w:r>
      <w:r>
        <w:rPr>
          <w:sz w:val="24"/>
        </w:rPr>
        <w:t>predaj pozemku, časti parcely číslo 3308 o výmere 20 m²,  k. ú. Grunt  pri OC BILLA za účelom osadenia stánku na prípravu a predaj zmrzliny pre p. Dilaver Vaiti, Exnárova 7, 080 01 Prešov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 xml:space="preserve">JUDr. Lívia Váradyová  </w:t>
      </w:r>
    </w:p>
    <w:p>
      <w:pPr>
        <w:pStyle w:val="Normal"/>
        <w:rPr/>
      </w:pPr>
      <w:r>
        <w:rPr/>
        <w:t>vedúca oddelenia správy majetku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Iveta Kijevsk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ka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59:00Z</dcterms:created>
  <dc:creator>JKIRILAKOVA</dc:creator>
  <dc:description/>
  <cp:keywords/>
  <dc:language>en-US</dc:language>
  <cp:lastModifiedBy>JKIRILAKOVA</cp:lastModifiedBy>
  <dcterms:modified xsi:type="dcterms:W3CDTF">2011-05-19T09:00:00Z</dcterms:modified>
  <cp:revision>2</cp:revision>
  <dc:subject/>
  <dc:title/>
</cp:coreProperties>
</file>