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Návrh na I. zmenu rozpočtu MČ Košice – Sídlisko KVP na rok 2011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I. zmena rozpočtu sa týk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bežného rozpočtu príjmov a výdavkov. Po zmene objemu príjmov a výdavkov bežného rozpočtu tento ostáva prebytkový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y výdavkovej časti  kapitálového rozpočtu. Po zmene objemu výdavkov kapitálového rozpočtu tento ostáva schodkový. Schodok je krytý prebytkom bežného rozpočtu a príjmovými finančnými operáciami – prevodmi z rezervného fondu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B e ž n ý   r o z p o č e t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b/>
          <w:i/>
        </w:rPr>
        <w:t>Úprava príjmovej časti rozpočtu                                                                        v 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94"/>
        <w:gridCol w:w="3766"/>
        <w:gridCol w:w="1260"/>
        <w:gridCol w:w="144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ložka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nt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3 6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ransfery  v rámci verejnej správy (zo štátneho rozpočtu – sčítanie obyvateľov, domov a bytov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 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1 15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T1,1161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 v rámci verejnej správy (zo štátneho rozpočtu a ES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 01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T2,1162</w:t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nsfery  v rámci verejnej správy (zo štátneho rozpočtu a ESF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 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82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Celkom za bežné príjm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+ 43 6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6:  Kultú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Podprogram 6.2: Kultúrne podujat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ý 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 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 47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šeobec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4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 1 180 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2: Inter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2.8:  Zabezpečovanie úkonov spojených so sčítaním obyvateľov, domov a byt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3.2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ky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 1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ergie, voda a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71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 2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20 253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0"/>
                <w:szCs w:val="20"/>
              </w:rPr>
              <w:t>Podprogram 7.1: Údržba verejnej zel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ál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6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 6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6: Menšie obecné 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T1;11T2;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zdy, platy, služobné príjmy  a ostatné osobné vyrovn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0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 2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5 26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T1;11T1;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istné a príspevky do poisťovn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2 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5 33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lužb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 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 90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gram 4: Komunikác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4.2: Správa a údržba miestnych komunikácií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5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tinná a štandardná údrž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3 66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Celkom za bežn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48 6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Úprava príjmovej a výdavkovej časti bežného rozpočtu rieši  predovšetkým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u (zvýšenie príjmov a výdavkov), ktorá súvisí s projektom „KVP Hockey Village 2011 – hokejová dedina“, kde súčasťou projektu je sledovanie denných zápasov Slovenskej hokejovej reprezentácie a iných atraktívnych hokejových zápasov, ako aj sledovanie zábavných   programov v podobe súťaží, kvízov, tanečných vystúpení, skákacích atrakcií, maľovania na chodník, na tvár a podobne. Výdavky na tento projekt sú rozpočtované v Podprograme 6.2 Kultúrne podujatia vo výške 3 650,- €, na ktoré poskytli finančné prostriedky vo forme darov fyzické osoby, právnické osoby a fyzické osoby - podnikatelia (bežné príjmy – položka 311 – Granty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úpravu (zvýšenie príjmov a výdavkov), ktorá rieši úhradu nákladov súvisiacich so zabezpečením preneseného výkonu štátnej správy pri príprave, priebehu a vykonaní sčítania obyvateľov, domov a bytov v súlade s Výnosom Štatistického úradu Slovenskej republiky z 28. februára 2011 č. 220-0011/2011 o poskytnutí dotácií zo štátneho rozpočtu obciam a VÚC na úhradu nákladov súvisiacich so zabezpečením preneseného výkonu štátnej správy pri príprave, priebehu a vykonaní sčítania obyvateľov, domov a bytov (bežné príjmy – položka 312 – Transfery v rámci verejnej správy; výdavky – Podprogram 2.8: Zabezpečovanie úkonov spojených so sčítaním obyvateľov, domov a bytov v sume 21 150,- €),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úpravu, ktorá súvisí so zamestnávaním znevýhodnených uchádzačov o zamestnanie podľa §50i zákona č. 5/2004 Z.z. o službách zamestnanosti . V súlade s vyššie uvedeným sa zamestnávateľovi, ktorý prijme do pracovného pomeru znevýhodneného uchádzača na dobu určitú najmenej deväť mesiacov a tento zamestnanec pracuje v rozsahu najmenej polovice ustanoveného pracovného týždňa,  poskytuje príspevok na podporu regionálnej a miestnej zamestnanosti.  Príspevok sa poskytuje mesačne vo výške 90 % z celkovej ceny práce zamestnanca   počas prvých troch mesiacov, 80 % z celkovej ceny práce zamestnanca počas ďalších troch mesiacov a 70 %  z celkovej ceny práce zamestnanca počas ostatných  troch mesiacov, najviac však určené percento zo  sumy dvojnásobku životného minima. Týchto uchádzačov mestská časť zamestnáva na základe zmluvu s ÚPSVaR do 30.5. 2011 a navrhuje riešiť znevýhodnených uchádzačov o zamestnanie ďalšou zmluvou po dobu 9. mesiacov, pričom v súlade s príslušnými právnymi predpismi posledné tri mesiace mestská časť bude riešiť z vlastných  zdrojov. Úprava sa týka zvýšenia transferu v rámci verejnej správy v príjmovej časti bežného rozpočtu (položka 312) a súvisiacich výdavkov, ktoré budú zo ŠR refundované (Podprogram 7.6: Menšie obecné služby).V súvislosti s tým sa navrhuje aj úprava  bežných výdavkov,  ktoré budú v rámci daného projektu kryté z vlastných zdrojov mestskej časti (kód zdroja 41). V rámci danej úpravy  navrhujeme znížiť výdavky na údržbu miestnych komunikácií (podprogram 4.2: Správa a údržba miestnych komunikácií v sume 3 660,- €).     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K a p i t á l o v ý   r o z p o č e t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Úprava výdavkovej časti rozpočtu                                                           v  €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900"/>
        <w:gridCol w:w="3240"/>
        <w:gridCol w:w="1260"/>
        <w:gridCol w:w="126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Funk. klasif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gram 7: Prostredie pre živo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1: Údržba verejnej zelen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5 00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Podprogram 7.1:  Detské a športové ihriská na verejných priestranstvá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2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kup strojov, prístrojov, zariadení, techniky a nárad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24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lkom  za kapitálové výdavky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+ 5 240</w:t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Úprava kapitálového rozpočtu sa týka: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presunu z kapitálových výdavkov na bežné výdavky v sume 5 000,- € v programe 7.1: Údržba verejnej zelene. Pôvodne bol rozpočtovaný nákup troch kusov veľkoplošných kvetináčov z kapitálových výdavkov. Presun na bežné výdavky navrhujeme z dôvodu nákupu iba jedného veľkoplošného kvetináča (kapitálový výdavok) a následne nákupu  kvetináčov v počte 11 kusov , ktoré budú osadené pred okrskovými centrami na Hemerkovej, Dénešovej a Cottbuskej ulici. Úprava sa uskutočňuje vzhľadom na skutočnosť, že obstarávacia cena kvetináčov je nižšia ako 1 700,- €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výšenia v podprograme 7.1:  Detské a športové ihriská na verejných priestranstvách, kde sa jedná o osadenie vonkajšej lezeckej steny v medziblokovom priestore na Zombovej ulici, na ploche pod Okrskovým centrom  KVP III, kde sa v súčasnosti nachádzajú stoly na ping-pong. V lokalite s veľkým pohybom občanov sa sústreďujú aktivity na oddych a šport (detské ihriská, športové ihrisko, fontána s priľahlým námestím). Lezecká stena bude spolufinancovaná s Občianskym združením ENJOY THE RIDE, ktoré na základe našej žiadosti získalo pre našu mestskú časť grant vo výške 3 500,- € z celkového predpokladaného rozpočtového  nákladu 13 740,- €. Lezecká stena bude majetkom mestskej časti. </w:t>
      </w:r>
    </w:p>
    <w:p>
      <w:pPr>
        <w:pStyle w:val="Normal"/>
        <w:ind w:left="112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Finančné operáci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Finančné operácie príjmové                                                                v  </w:t>
      </w:r>
      <w:r>
        <w:rPr/>
        <w:t>€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140"/>
        <w:gridCol w:w="1440"/>
        <w:gridCol w:w="1260"/>
        <w:gridCol w:w="126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ložk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 e x 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ozpočet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pravený rozpoče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/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vod prostriedkov z peňažných fondov obce /rezervného fondu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 5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 77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 10 24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elkom za príjmové finančné oper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+ 10 24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ie rozpočtu príjmových finančných operácii – prevodov z rezervného fondu je z dôvodu pokrytia kapitálových výdavkov na zabezpečenie lezeckej steny. Súčasne sa z dôvodu presunu kapitálových výdavkov na bežné znížil prebytok bežného rozpočtu, čo následne vyvoláva potrebu zvýšenia pokrytia časti kapitálových výdavkov na spracovanie projektových dokumentácii o 5 000,- €. </w:t>
      </w:r>
    </w:p>
    <w:p>
      <w:pPr>
        <w:pStyle w:val="Normal"/>
        <w:ind w:firstLine="708"/>
        <w:jc w:val="both"/>
        <w:rPr/>
      </w:pPr>
      <w:r>
        <w:rPr>
          <w:i/>
          <w:sz w:val="22"/>
          <w:szCs w:val="22"/>
        </w:rPr>
        <w:t xml:space="preserve">V súvislosti s vyššie uvedeným navrhujeme úpravu </w:t>
      </w:r>
      <w:r>
        <w:rPr>
          <w:b/>
          <w:i/>
          <w:sz w:val="22"/>
          <w:szCs w:val="22"/>
        </w:rPr>
        <w:t>použitia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rezervného fondu nasledovn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krytie investičných výdavkov zvýšiť z pôvodne schválených 167 000,- €  na </w:t>
      </w:r>
    </w:p>
    <w:p>
      <w:pPr>
        <w:pStyle w:val="Normal"/>
        <w:ind w:left="1128" w:hanging="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177 240,- €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 xml:space="preserve">nerozdelený rezervný fond znížiť  z pôvodných </w:t>
      </w:r>
      <w:r>
        <w:rPr/>
        <w:t>107 737,61</w:t>
      </w:r>
      <w:r>
        <w:rPr>
          <w:sz w:val="22"/>
          <w:szCs w:val="22"/>
        </w:rPr>
        <w:t xml:space="preserve"> € na 97 497,61  €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ôvodová správa k viazaniu rozpočtovaných výdavkov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V zmysle zákona č. 583/2004 Z. z.  o rozpočtových pravidlách územnej samosprávy v z. n. p., § 14, ods. 2  môže príslušný orgán obce vykonávať zmeny rozpočtu v priebehu rozpočtového roka rozpočtovými opatreniami, ktorými je aj viazanie rozpočtovaných výdavkov, ak ich krytie je ohrozené neplnením rozpočtovaných príjmov alebo ak sa očakáva narušenie vyrovnanosti bežného rozpočtu.</w:t>
      </w:r>
    </w:p>
    <w:p>
      <w:pPr>
        <w:pStyle w:val="Normal"/>
        <w:jc w:val="both"/>
        <w:rPr/>
      </w:pPr>
      <w:r>
        <w:rPr>
          <w:szCs w:val="28"/>
        </w:rPr>
        <w:tab/>
        <w:t xml:space="preserve">Navrhované viazanie rozpočtovaných výdavkov súvisí </w:t>
      </w:r>
      <w:r>
        <w:rPr>
          <w:sz w:val="22"/>
          <w:szCs w:val="22"/>
        </w:rPr>
        <w:t xml:space="preserve">so schváleným rozpočtom Mesta Košice v zmysle uznesenia Mestského zastupiteľstva č. 46 zo dňa 19. apríla 2011. Mestské zastupiteľstvo schválilo podielové dane na rok 2011 pre našu mestskú časť vo výške </w:t>
      </w:r>
      <w:r>
        <w:rPr>
          <w:b/>
          <w:sz w:val="22"/>
          <w:szCs w:val="22"/>
        </w:rPr>
        <w:t>730 859,- €,</w:t>
      </w:r>
      <w:r>
        <w:rPr>
          <w:sz w:val="22"/>
          <w:szCs w:val="22"/>
        </w:rPr>
        <w:t xml:space="preserve"> t.j. 29,30 € na obyvateľa. V pôvodnom rozpočte mestskej časti bola podielová daň rozpočtovaná vo výške </w:t>
      </w:r>
      <w:r>
        <w:rPr>
          <w:b/>
          <w:sz w:val="22"/>
          <w:szCs w:val="22"/>
        </w:rPr>
        <w:t>777 504,- €,</w:t>
      </w:r>
      <w:r>
        <w:rPr>
          <w:sz w:val="22"/>
          <w:szCs w:val="22"/>
        </w:rPr>
        <w:t xml:space="preserve"> t.j. 31,17 € na obyvateľa, na úrovni pôvodného rozpočtu  v roku 2010 a na základe jednaní s mestom Košice.</w:t>
      </w:r>
      <w:r>
        <w:rPr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Rozdiel vo výške </w:t>
      </w:r>
      <w:r>
        <w:rPr>
          <w:b/>
          <w:szCs w:val="28"/>
        </w:rPr>
        <w:t>46 645,- €,</w:t>
      </w:r>
      <w:r>
        <w:rPr>
          <w:szCs w:val="28"/>
        </w:rPr>
        <w:t xml:space="preserve"> je potrebný riešiť viazaním rozpočtovaných výdavkov mestskej časti. 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 vzniknutý rozdiel navrhujeme viazať rozpočtované výdavky , a to výdavky na nákup výpočtovej techniky a softvéru, spracovanie energetického certifikátu v spravovanom objekte, vzdelávanie zamestnancov, výdavky súvisiace s vydávaním občasníka Kvapka, výdavky na údržbu komunikácií, zimnú údržbu a čistenie vpustov, na športové a kultúrne podujatia, údržbu detských a športových ihrísk, nákup atypických detských prvkov, sociálne služby (zníženie materiálových výdavkov a reprezentačných výdavkov pri organizovaní akcií klubov dôchodcov, zníženie poistného), zníženie výdavkov súvisiacich s rozhodnutím o priznaní dávky v hmotnej a sociálnej núdzi, zníženie materiálových výdavkov súvisiacich  s nákupom mopedu. </w:t>
      </w:r>
    </w:p>
    <w:p>
      <w:pPr>
        <w:pStyle w:val="Normal"/>
        <w:spacing w:lineRule="atLeast" w:line="320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ehľad celkového rozpočtu po I. zmen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44 0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žn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320 6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prebyt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 40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príjm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Kapitálové výdavky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 6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Rozdiel –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0 6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77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finančných operácii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 536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+ 177 240 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íjm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344 01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Výdavky celkom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 521 25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ozdiel - schodok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 2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Vykrytie finančnými operáciami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7 240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ozdiel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racovala: Ing. Nogová Ľudmila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88"/>
        </w:tabs>
        <w:ind w:left="148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88"/>
        </w:tabs>
        <w:ind w:left="14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1:48:00Z</dcterms:created>
  <dc:creator>Administrator</dc:creator>
  <dc:description/>
  <cp:keywords/>
  <dc:language>en-US</dc:language>
  <cp:lastModifiedBy>JKIRILAKOVA</cp:lastModifiedBy>
  <cp:lastPrinted>2011-05-17T09:52:00Z</cp:lastPrinted>
  <dcterms:modified xsi:type="dcterms:W3CDTF">2011-05-17T11:51:00Z</dcterms:modified>
  <cp:revision>3</cp:revision>
  <dc:subject/>
  <dc:title>Návrh na I</dc:title>
</cp:coreProperties>
</file>