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u w:val="single"/>
        </w:rPr>
      </w:pPr>
      <w:r>
        <w:rPr>
          <w:u w:val="single"/>
        </w:rPr>
        <w:t>Údaje o plnení rozpočtu k 31. 12. 2010</w:t>
      </w:r>
    </w:p>
    <w:p>
      <w:pPr>
        <w:pStyle w:val="Heading4"/>
        <w:jc w:val="center"/>
        <w:rPr>
          <w:b/>
          <w:b/>
          <w:lang w:val="cs-CZ"/>
        </w:rPr>
      </w:pPr>
      <w:r>
        <w:rPr>
          <w:b/>
          <w:sz w:val="20"/>
          <w:lang w:val="cs-CZ"/>
        </w:rPr>
        <w:t>(v členení podľa § 10 ods. 3 zákona č. 583/2004 Z.z. v súlade s rozpočtovou klasifikáciou)</w:t>
      </w:r>
    </w:p>
    <w:p>
      <w:pPr>
        <w:pStyle w:val="Heading4"/>
        <w:rPr>
          <w:b/>
          <w:b/>
          <w:i/>
          <w:i/>
          <w:lang w:val="cs-CZ"/>
        </w:rPr>
      </w:pPr>
      <w:r>
        <w:rPr>
          <w:b/>
          <w:i/>
          <w:lang w:val="cs-CZ"/>
        </w:rPr>
      </w:r>
    </w:p>
    <w:p>
      <w:pPr>
        <w:pStyle w:val="Heading4"/>
        <w:rPr/>
      </w:pPr>
      <w:r>
        <w:rPr/>
        <w:t>I. Rozpočet bežných príjmov                                                                         v  EUR</w:t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4536"/>
        <w:gridCol w:w="1275"/>
        <w:gridCol w:w="1276"/>
        <w:gridCol w:w="1276"/>
      </w:tblGrid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o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zdroja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pr.roz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Skutočnosť k 31.12.2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ň z príjmov fyzických osô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83 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6 4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,17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é dane za tovary a služb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íjmy z vlastníctv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1 6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5 5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7,12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ministratívne poplatk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1 9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 39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,58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kuty, penále a iné sankc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1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platky a platby z nepriemyselného a náhodného predaja a služie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8 3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 3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38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 to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Za predaj výrobkov, tovarov a služieb - S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6 9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29 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1,79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</w:rPr>
            </w:pPr>
            <w:r>
              <w:rPr>
                <w:b/>
              </w:rPr>
              <w:t>Úroky z účtov finančného hospodár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140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,71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atné príjm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 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 8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,78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nsfery v rámci verejnej správ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 3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 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15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6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o štátneho rozpočtu /ESF/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2 5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 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2,63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6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o štátneho rozpoč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2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6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2,92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o štátneho rozpočtu – prenesený výkon štátnej správ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 4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 2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7,61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o štátneho rozpočtu – voľby + referend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0 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7 6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3,64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Z rozpočtu ob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9 8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0 1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0,42</w:t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0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BDBD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BDBD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BDBD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 e l k o m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BDBD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429 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BDBD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312 6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BDBD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1,85</w:t>
            </w:r>
          </w:p>
        </w:tc>
      </w:tr>
    </w:tbl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/>
      </w:pPr>
      <w:r>
        <w:rPr/>
      </w:r>
    </w:p>
    <w:p>
      <w:pPr>
        <w:pStyle w:val="Header"/>
        <w:tabs>
          <w:tab w:val="clear" w:pos="4703"/>
          <w:tab w:val="clear" w:pos="9406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703"/>
          <w:tab w:val="clear" w:pos="9406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er"/>
        <w:tabs>
          <w:tab w:val="clear" w:pos="4703"/>
          <w:tab w:val="clear" w:pos="9406"/>
        </w:tabs>
        <w:rPr>
          <w:b/>
          <w:b/>
          <w:i/>
          <w:i/>
          <w:sz w:val="24"/>
        </w:rPr>
      </w:pPr>
      <w:r>
        <w:rPr>
          <w:b/>
          <w:i/>
          <w:sz w:val="24"/>
        </w:rPr>
        <w:t>I. Rozpočet bežných výdavkov                                                                         v EUR</w:t>
      </w:r>
    </w:p>
    <w:tbl>
      <w:tblPr>
        <w:tblW w:w="103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89"/>
        <w:gridCol w:w="900"/>
        <w:gridCol w:w="4140"/>
        <w:gridCol w:w="1440"/>
        <w:gridCol w:w="1440"/>
        <w:gridCol w:w="900"/>
      </w:tblGrid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čná klasif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o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pr.roz.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Skutočnosť k 31.12.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</w:rPr>
            </w:pPr>
            <w:r>
              <w:rPr>
                <w:b/>
              </w:rPr>
              <w:t>01.1.1.6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davky verejnej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6 8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47 1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,52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1;1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zdy, platy, služobné príjmy a  O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63 0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55 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7,08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istné a príspevok do poisťov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7 5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7 1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9,54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Cestovné náhra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9,85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ergie, voda a komunik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4 3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4 3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ri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9 2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6 5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6,38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pravn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7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0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1,75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utinná a štandardná údrž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6 5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5 7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9,01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ájomné za náj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5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2,26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1 4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5 3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2,44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Transfery jednotlivcom a neziskovým práv. osob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8,87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1.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ančná a rozpočtová oblas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4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0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5,22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 3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 2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8,78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plácanie úrokov a ostatné platby súvisiace s úverom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7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4,71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6.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Všeobecné verejné služby inde neklasifikovan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0 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 6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64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zdy, platy, služobné príjmy a  O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istné a príspevok do poisťov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9,20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ergie, voda a komunik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0,04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ri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9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1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4,72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pravn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4,28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ájomné za náj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1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0,27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2 8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1 4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5,84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5.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stná doprav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 7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 4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,68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ri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 2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3 2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utinná a štandardná údrž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3 4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1 1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1,71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1.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</w:rPr>
            </w:pPr>
            <w:r>
              <w:rPr>
                <w:b/>
              </w:rPr>
              <w:t>Nakladanie s odpad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 3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 8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88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righ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0 3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0 8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0,88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jc w:val="lef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2.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kladanie s odpadovými voda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2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3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6,42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 2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 3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6,42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čná klasif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o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Upr.roz.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Skutočnosť k 31.12.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3.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nižovanie znečisťov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3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riál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 000</w:t>
            </w:r>
          </w:p>
        </w:tc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 003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0,03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.4.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  <w:t>Ochrana prírody a krajin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5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2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76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ri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3,84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6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6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.2.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voj ob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0 2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61 3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,41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davky súvisiace so správou majetk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88 4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3 5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1,96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zdy, platy, služobné príjmy a O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8 5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3 5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3,63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istné a príspevok do poisťov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7 4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6 3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6,98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</w:rPr>
              <w:t>Cestovné náhrad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0,91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ergie, voda a komunik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28 2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25 5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7,90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ri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 6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4 3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76,01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pravn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4,51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utinná a štandardná údrž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9 8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5 3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7,49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8 0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7 9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3,84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</w:rPr>
              <w:t>Výdavky súvisiace s aktivačnými pracovníkm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 7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0 9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8,38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61,1162,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zdy, platy, služobné príjmy a O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2 9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2 2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4,45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istné a príspevok do poisťov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 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 2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0,45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61,1162,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ri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 6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7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5,63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1161,1162,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7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6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5,15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ansfery jednotlivcom a neziskovým P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ýdavky súvisiace s rozvojom obc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8 0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76 8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9,31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ergie, voda a komunik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2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,73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ri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4 0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3 3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7,93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pravn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9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5,5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utinná a štandardná údrž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57 7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40 4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9,06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Služb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5,35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.4.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rejné osvetl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 2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,84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utinná a štandardná údrž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2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5,84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1.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kreačné a športové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9 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 7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,24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lužby (športové akcie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 0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3,17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1/MĽ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ergie, voda a komunik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 5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 1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0,48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  <w:sz w:val="16"/>
                <w:szCs w:val="16"/>
              </w:rPr>
              <w:t>41/MĽ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ri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9,89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1/MĽ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utinná a štandardná údrž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8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9,87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41/MĽP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2 7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 9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5,98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čná klasif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o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pr.roz.20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utočnosť k 31.12.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2.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ultúrne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 7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 7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,10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 7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 7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1,10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.2.0.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lubové a špeciálne kultúrne zariad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 1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2,65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zdy, platy, služobné príjmy a OOV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 8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0,07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oistné a príspevok do poisťovní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9,53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Energie, voda a komunikác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 5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 0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5,70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ri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6,39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utinná a štandardná údrž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0,0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ansfery jednotlivcom a neziskovým práv. osob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</w:rPr>
            </w:pPr>
            <w:r>
              <w:rPr>
                <w:b/>
              </w:rPr>
              <w:t>08.3.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ysielacie a vydavateľské 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 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,58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 2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 3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6,58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9.5..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edefinovateľné vzdeláva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6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 3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3,93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 6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3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3,93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2.0.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riadenie sociálnych služieb – staro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 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 4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,60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Materiá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 4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8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3,58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Dopravn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4 4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88,44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6 9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 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9,05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ansfery v rámci verejnej správ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2.0.2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Ďalšie sociálne služby – staro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4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4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lužb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 4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 47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4.0.4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íspevky neštátnym subjektom – rodina a de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Transfery jednotlivcom a neziskovým právnickým osobám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7.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>
                <w:b/>
                <w:b/>
                <w:lang w:val="cs-CZ"/>
              </w:rPr>
            </w:pPr>
            <w:r>
              <w:rPr>
                <w:b/>
                <w:lang w:val="cs-CZ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rPr>
                <w:lang w:val="cs-CZ"/>
              </w:rPr>
            </w:pPr>
            <w:r>
              <w:rPr>
                <w:lang w:val="cs-CZ"/>
              </w:rPr>
              <w:t>Sociálna pomoc občanom v hmotnej a sociálnej núdz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 5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,23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6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Transfery jednotlivcom a neziskovým práv. osobá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 5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7,23</w:t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4"/>
              </w:rPr>
              <w:t>C E L K O 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351 7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226 3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72</w:t>
            </w:r>
          </w:p>
        </w:tc>
      </w:tr>
    </w:tbl>
    <w:p>
      <w:pPr>
        <w:pStyle w:val="Popis"/>
        <w:rPr>
          <w:i/>
          <w:i/>
        </w:rPr>
      </w:pPr>
      <w:r>
        <w:rPr>
          <w:i/>
        </w:rPr>
      </w:r>
    </w:p>
    <w:p>
      <w:pPr>
        <w:pStyle w:val="Popis"/>
        <w:rPr>
          <w:i/>
          <w:i/>
        </w:rPr>
      </w:pPr>
      <w:r>
        <w:rPr>
          <w:i/>
        </w:rPr>
      </w:r>
    </w:p>
    <w:p>
      <w:pPr>
        <w:pStyle w:val="Popis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pis"/>
        <w:rPr>
          <w:i/>
          <w:i/>
        </w:rPr>
      </w:pPr>
      <w:r>
        <w:rPr>
          <w:i/>
        </w:rPr>
      </w:r>
    </w:p>
    <w:p>
      <w:pPr>
        <w:pStyle w:val="Popis"/>
        <w:rPr/>
      </w:pPr>
      <w:r>
        <w:rPr>
          <w:i/>
        </w:rPr>
        <w:t>II.  Rozpočet kapitálových príjmov                                                                  v EUR</w:t>
      </w:r>
    </w:p>
    <w:tbl>
      <w:tblPr>
        <w:tblW w:w="98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67"/>
        <w:gridCol w:w="850"/>
        <w:gridCol w:w="3686"/>
        <w:gridCol w:w="1276"/>
        <w:gridCol w:w="1275"/>
        <w:gridCol w:w="1275"/>
      </w:tblGrid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čná klasifi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zdroj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pr.roz.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Skutočnosť k 31.12.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íjmy z predaja pozemkov a nehmotných aktí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 4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 2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07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apitálové transfery v rámci verejnej správy – z rozpočtu ob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 9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0 0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2,90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olu -  kapitálové príjm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 4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 3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93</w:t>
            </w:r>
          </w:p>
        </w:tc>
      </w:tr>
    </w:tbl>
    <w:p>
      <w:pPr>
        <w:pStyle w:val="Popis"/>
        <w:rPr>
          <w:i/>
          <w:i/>
        </w:rPr>
      </w:pPr>
      <w:r>
        <w:rPr>
          <w:i/>
        </w:rPr>
      </w:r>
    </w:p>
    <w:p>
      <w:pPr>
        <w:pStyle w:val="Popis"/>
        <w:rPr>
          <w:i/>
          <w:i/>
        </w:rPr>
      </w:pPr>
      <w:r>
        <w:rPr>
          <w:i/>
        </w:rPr>
      </w:r>
    </w:p>
    <w:p>
      <w:pPr>
        <w:pStyle w:val="Popis"/>
        <w:rPr/>
      </w:pPr>
      <w:r>
        <w:rPr>
          <w:i/>
        </w:rPr>
        <w:t>II. Rozpočet kapitálových výdavkov                                                                v EUR</w:t>
      </w:r>
    </w:p>
    <w:tbl>
      <w:tblPr>
        <w:tblW w:w="98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567"/>
        <w:gridCol w:w="850"/>
        <w:gridCol w:w="3686"/>
        <w:gridCol w:w="1276"/>
        <w:gridCol w:w="1275"/>
        <w:gridCol w:w="1275"/>
      </w:tblGrid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čná klasifik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zdroj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pr.roz.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</w:rPr>
              <w:t>Skutočnosť k 31.12.20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.1.1.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b/>
                <w:b/>
              </w:rPr>
            </w:pPr>
            <w:r>
              <w:rPr>
                <w:b/>
              </w:rPr>
              <w:t>Výdavky verejnej správ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 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 7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4,23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Výpočtovej  technik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 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7,74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</w:rPr>
            </w:pPr>
            <w:r>
              <w:rPr>
                <w:i/>
              </w:rPr>
              <w:t>Realizácia stavieb a ich tech. zhodnot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0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25 4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3,21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4.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ýstav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 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,58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41,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Prípravná a projektová dokumentác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11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5 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9 ,58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4.5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estná doprav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 3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 4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2,22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Realizácia stavieb a ich tech. zhodnote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6 3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3 4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82,22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6.2.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zvoj obcí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 9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 8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1,37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,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Realizácia stavieb a ich tech. zhodnoteni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7 9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78 8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1,37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2.0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riadenie sociálnych služieb – staro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4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7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Realizácia stavieb a ich tech. zhodnotenia  (Senior dom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64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BDBD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BDBD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BDBD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BDBD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OL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BDBD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2 8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BDBD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75 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BDBD" w:val="clea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,82</w:t>
            </w:r>
          </w:p>
        </w:tc>
      </w:tr>
    </w:tbl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III. Rozpočet finančných operácii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  <w:sz w:val="22"/>
          <w:lang w:val="cs-CZ"/>
        </w:rPr>
      </w:pPr>
      <w:r>
        <w:rPr>
          <w:i/>
          <w:sz w:val="22"/>
          <w:lang w:val="cs-CZ"/>
        </w:rPr>
        <w:t>Príjmové finančné  operácie                                                                         v EUR</w:t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769"/>
        <w:gridCol w:w="3960"/>
        <w:gridCol w:w="1620"/>
        <w:gridCol w:w="1620"/>
        <w:gridCol w:w="900"/>
      </w:tblGrid>
      <w:tr>
        <w:trPr>
          <w:trHeight w:val="4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ložka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 e x 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prav.roz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Skutočnosť k 31.12.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%</w:t>
            </w:r>
          </w:p>
        </w:tc>
      </w:tr>
      <w:tr>
        <w:trPr>
          <w:trHeight w:val="285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rPr>
                <w:i/>
                <w:i/>
              </w:rPr>
            </w:pPr>
            <w:r>
              <w:rPr>
                <w:i/>
              </w:rPr>
              <w:t>45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Prevod  prostriedkov z peňažných fondov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43 6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50 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5,45</w:t>
            </w:r>
          </w:p>
        </w:tc>
      </w:tr>
      <w:tr>
        <w:trPr>
          <w:trHeight w:val="291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703"/>
                <w:tab w:val="clear" w:pos="9406"/>
              </w:tabs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02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nčné príjmové operácie spol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3 6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 9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,45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i/>
          <w:i/>
          <w:sz w:val="22"/>
          <w:lang w:val="cs-CZ"/>
        </w:rPr>
      </w:pPr>
      <w:r>
        <w:rPr>
          <w:i/>
          <w:sz w:val="22"/>
          <w:lang w:val="cs-CZ"/>
        </w:rPr>
        <w:t>Výdavkové  finančné  operácie                                                                         v EUR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725"/>
        <w:gridCol w:w="900"/>
        <w:gridCol w:w="3754"/>
        <w:gridCol w:w="1338"/>
        <w:gridCol w:w="1278"/>
        <w:gridCol w:w="830"/>
      </w:tblGrid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kčná klasifik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ód zdroja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XT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pr.roz.2010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</w:rPr>
              <w:t>Skutočnosť k 31.12.201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1.1.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8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Splácanie tuzemskej istiny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4 5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34 5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00,0</w:t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nančné výdavkové operácie spolu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 536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 53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racovala: Ing. Nogová Ľudmi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/>
      </w:r>
    </w:p>
    <w:p>
      <w:pPr>
        <w:pStyle w:val="Heading7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sk-SK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lang w:val="sk-SK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Popis">
    <w:name w:val="Popis"/>
    <w:basedOn w:val="Normal"/>
    <w:next w:val="Normal"/>
    <w:qFormat/>
    <w:pPr/>
    <w:rPr>
      <w:b/>
      <w:sz w:val="24"/>
    </w:rPr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Tahoma" w:hAnsi="Tahoma" w:cs="Tahoma"/>
      <w:lang w:val="sk-SK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>
      <w:sz w:val="24"/>
    </w:rPr>
  </w:style>
  <w:style w:type="paragraph" w:styleId="Zarkazkladnhotextu2">
    <w:name w:val="Zarážka základného textu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2T09:38:00Z</dcterms:created>
  <dc:creator>LNOGOVA</dc:creator>
  <dc:description/>
  <cp:keywords/>
  <dc:language>en-US</dc:language>
  <cp:lastModifiedBy>JKIRILAKOVA</cp:lastModifiedBy>
  <cp:lastPrinted>2011-04-27T10:23:00Z</cp:lastPrinted>
  <dcterms:modified xsi:type="dcterms:W3CDTF">2011-05-02T09:38:00Z</dcterms:modified>
  <cp:revision>2</cp:revision>
  <dc:subject/>
  <dc:title>Údaje o plnení rozpočtu k 30</dc:title>
</cp:coreProperties>
</file>